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боте  с обращениями юридических лиц, общественных и некоммерческих организаций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Хорей-Вер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вый квартал 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5 год в администрацию МО «Хорей-Верский сельсовет» НАО  поступило 3 обращения. В результате выдано 2 справки, одно обращение перенаправлено в УМВД НАО. Основные категории – заявителей: Индивидуальный предприниматель, потребительское общество,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 обращения своевременно были даны ответы. Жалоб на сроки рассмотрения обращений в администрацию не поступа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обращения  рассмотрены должностными лицами с соблюдением установленных сроков.</w:t>
      </w:r>
    </w:p>
    <w:p>
      <w:pPr>
        <w:pStyle w:val="Normal"/>
        <w:jc w:val="both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  <w:tab/>
      </w:r>
    </w:p>
    <w:p>
      <w:pPr>
        <w:pStyle w:val="Normal"/>
        <w:jc w:val="both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</w:r>
    </w:p>
    <w:p>
      <w:pPr>
        <w:pStyle w:val="Normal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2:00Z</dcterms:created>
  <dc:creator>Oem</dc:creator>
  <dc:description/>
  <cp:keywords/>
  <dc:language>en-US</dc:language>
  <cp:lastModifiedBy>Oem</cp:lastModifiedBy>
  <dcterms:modified xsi:type="dcterms:W3CDTF">2016-06-02T07:41:00Z</dcterms:modified>
  <cp:revision>17</cp:revision>
  <dc:subject/>
  <dc:title/>
</cp:coreProperties>
</file>