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 с обращениями юридических лиц, общественных и некоммерческих организац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Хорей-Вер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7 год в администрацию МО «Хорей-Верский сельсовет» НАО  поступило 1 обращение. В результате выдано 1 справка. Основные категории – заявителей: Индивидуальный предприниматель, потребительское об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се обращения своевременно были даны ответы. Жалоб на сроки рассмотрения обращений в администрацию не поступа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обращения  рассмотрены должностными лицами с соблюдением установленных сроков.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30:00Z</dcterms:created>
  <dc:creator>Oem</dc:creator>
  <dc:description/>
  <dc:language>en-US</dc:language>
  <cp:lastModifiedBy>PC</cp:lastModifiedBy>
  <dcterms:modified xsi:type="dcterms:W3CDTF">2018-02-12T06:30:00Z</dcterms:modified>
  <cp:revision>2</cp:revision>
  <dc:subject/>
  <dc:title/>
</cp:coreProperties>
</file>