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те  с обращениями граждан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 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Хорей-Вер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нецкого автоном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в администрации МО «Хорей-Верский сельсовет» НАО рассматриваются в соответствии  с Федеральным законом от  02 мая 2006 года № 59-ФЗ «О порядке рассмотрения обращений граждан Российской Федер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дминистрации муниципального образования организован  прием граждан главой муниципального образования и специалистами. На официальном сайте  МО «Хорей - Верский сельсовет» НАО размещены сведения о местонахождении администрации, график приема граждан, а  также справочная информация необходимая на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2015 год в администрацию МО «Хорей-Верский сельсовет» НАО  поступило 834 обращения. В результате выдано 765 различных справок, отработано 69 обращений. Основные категории граждан – заявителей: пенсионеры, инвалиды, многодетные и малообеспеченные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уальными вопросами, интересующими граждан, остаются вопросы предоставления  правоустанавливающих  документов (дубликатов)    на земельные участки, вопросы  о предоставлении земельных участков под строительство индивидуальных жилых домов, вопросы социального обеспечения (о предоставлении социальной поддержки в виде бесплатного изготовления  и установки надгробных памятников на могиле участника Великой Отечественной войны), выдача справок о составе семьи, выход в отдельное хозяйство, выдача разрешений на строительство и ввод в эксплуатацию ИЖД, вопросы по освещению улиц,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 обращения своевременно были даны ответы. Жалоб от населения на сроки рассмотрения обращений в администрацию не поступа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граждан рассмотрены должностными лицами с соблюдением установленных сроков.</w:t>
      </w:r>
    </w:p>
    <w:p>
      <w:pPr>
        <w:pStyle w:val="Normal"/>
        <w:jc w:val="both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  <w:tab/>
      </w:r>
    </w:p>
    <w:p>
      <w:pPr>
        <w:pStyle w:val="Normal"/>
        <w:jc w:val="both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</w:r>
    </w:p>
    <w:p>
      <w:pPr>
        <w:pStyle w:val="Normal"/>
        <w:rPr>
          <w:rFonts w:ascii="Century;Calisto MT" w:hAnsi="Century;Calisto MT" w:cs="Century;Calisto MT"/>
          <w:sz w:val="28"/>
          <w:szCs w:val="28"/>
        </w:rPr>
      </w:pPr>
      <w:r>
        <w:rPr>
          <w:rFonts w:cs="Century;Calisto MT" w:ascii="Century;Calisto MT" w:hAnsi="Century;Calisto MT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altName w:val="Calisto MT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32:00Z</dcterms:created>
  <dc:creator>Oem</dc:creator>
  <dc:description/>
  <cp:keywords/>
  <dc:language>en-US</dc:language>
  <cp:lastModifiedBy>Oem</cp:lastModifiedBy>
  <dcterms:modified xsi:type="dcterms:W3CDTF">2016-05-26T07:54:00Z</dcterms:modified>
  <cp:revision>14</cp:revision>
  <dc:subject/>
  <dc:title/>
</cp:coreProperties>
</file>