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 с обращениями граждан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Хорей-Вер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 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в администрацию МО «Хорей-Верский сельсовет» НАО рассматриваются в соответствии  с Федеральным законом от  02 мая 2006 года № 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дминистрации муниципального образования организован  прием граждан главой муниципального образования и специалистами. Утвержден график приема населения. На официальном сайте  МО «Хорей - Верский сельсовет» НАО размещены сведения о местонахождении администрации, график приема граждан, а  также справочная информация необходимая на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7 год в администрацию МО «Хорей-Верский сельсовет» НАО  поступило 194 обращения. В результате рассмотрения обращений граждан выдано 741 справка. Основные категории граждан – заявителей: пенсионеры, инвалиды, многодетные и малообеспеченные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уальными вопросами, интересующими граждан, остаются вопросы предоставления  правоустанавливающих  документов (дубликатов)    на земельные участки, вопросы  о предоставлении земельных участков под строительство индивидуальных жилых домов, вопросы социального обеспечения (о предоставлении социальной поддержки в виде бесплатного изготовления  и установки надгробных памятников на могиле участника Великой Отечественной войны), выдача справок о составе семьи, выход в отдельное хозяйство, выдача разрешений на строительство и ввод в эксплуатацию ИЖД, вопросы по освещению улиц, по благоустройству, по включению подъездов к домам в дорожный фон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 обращения своевременно были даны ответы. Жалоб от населения на сроки рассмотрения обращений в администрацию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граждан рассмотрены должностными лицами с соблюдением установленных сроков.</w:t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ab/>
      </w:r>
    </w:p>
    <w:p>
      <w:pPr>
        <w:pStyle w:val="Normal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42:00Z</dcterms:created>
  <dc:creator>Oem</dc:creator>
  <dc:description/>
  <dc:language>en-US</dc:language>
  <cp:lastModifiedBy>PC</cp:lastModifiedBy>
  <dcterms:modified xsi:type="dcterms:W3CDTF">2018-02-12T06:42:00Z</dcterms:modified>
  <cp:revision>2</cp:revision>
  <dc:subject/>
  <dc:title/>
</cp:coreProperties>
</file>