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lineRule="exact" w:line="240" w:before="100" w:after="10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Style10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Style10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 «Хорей-Верский сельсовет» НАО</w:t>
      </w:r>
    </w:p>
    <w:p>
      <w:pPr>
        <w:pStyle w:val="Style10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8.12.2015  № 1</w:t>
      </w:r>
    </w:p>
    <w:p>
      <w:pPr>
        <w:pStyle w:val="Style10"/>
        <w:spacing w:lineRule="exac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0"/>
        <w:spacing w:lineRule="exac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0"/>
        <w:spacing w:lineRule="auto" w:line="276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ЕРЕЧЕНЬ </w:t>
        <w:br/>
        <w:t>ГЛАВНЫХ АДМИНИСТРАТОРОВ доходов местного бюджета</w:t>
      </w:r>
    </w:p>
    <w:p>
      <w:pPr>
        <w:pStyle w:val="Style10"/>
        <w:spacing w:lineRule="auto" w:line="276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0"/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1</w:t>
      </w:r>
    </w:p>
    <w:p>
      <w:pPr>
        <w:pStyle w:val="Style10"/>
        <w:spacing w:lineRule="auto" w:line="276" w:before="0" w:after="0"/>
        <w:jc w:val="center"/>
        <w:rPr/>
      </w:pPr>
      <w:r>
        <w:rPr/>
        <w:t>Перечень главных администраторов доходов местного бюджета – органов государственной власти Российской Федераци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491"/>
        <w:gridCol w:w="5245"/>
      </w:tblGrid>
      <w:tr>
        <w:trPr>
          <w:trHeight w:val="36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оходов местного бюджета</w:t>
            </w:r>
          </w:p>
        </w:tc>
      </w:tr>
      <w:tr>
        <w:trPr>
          <w:trHeight w:val="94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оходов местного бюджет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правление Федеральной  налоговой службы по Архангельской области и Ненецкому автономному округу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*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я</w:t>
            </w:r>
          </w:p>
        </w:tc>
      </w:tr>
      <w:tr>
        <w:trPr>
          <w:trHeight w:val="9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9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390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В части доходов, зачисляемых в местный бюджет</w:t>
            </w:r>
          </w:p>
        </w:tc>
      </w:tr>
    </w:tbl>
    <w:p>
      <w:pPr>
        <w:pStyle w:val="Style10"/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0"/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0"/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0"/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0"/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0"/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0"/>
        <w:spacing w:lineRule="auto" w:line="276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0"/>
        <w:spacing w:lineRule="auto" w:line="276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</w:t>
      </w:r>
    </w:p>
    <w:p>
      <w:pPr>
        <w:pStyle w:val="Style10"/>
        <w:spacing w:lineRule="auto" w:line="276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0"/>
        <w:spacing w:lineRule="auto" w:line="276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0"/>
        <w:spacing w:lineRule="auto" w:line="276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Таблица 2</w:t>
      </w:r>
    </w:p>
    <w:p>
      <w:pPr>
        <w:pStyle w:val="Style10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Перечень главных администраторов доходов местного бюджета – </w:t>
      </w:r>
      <w:r>
        <w:rPr>
          <w:rFonts w:cs="Times New Roman" w:ascii="Times New Roman" w:hAnsi="Times New Roman"/>
          <w:b/>
          <w:bCs/>
        </w:rPr>
        <w:t>органов местного самоуправления муниципального образования «Хорей-Верский сельсовет» Ненецкого автономного округа</w:t>
      </w:r>
      <w:r>
        <w:rPr>
          <w:rFonts w:cs="Times New Roman" w:ascii="Times New Roman" w:hAnsi="Times New Roman"/>
          <w:b/>
        </w:rPr>
        <w:t xml:space="preserve"> и их структурных подразделений</w:t>
      </w:r>
      <w:r>
        <w:rPr/>
        <w:t xml:space="preserve"> и закрепляемых за ними видов (подвидов) доходов местного бюджета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08"/>
        <w:gridCol w:w="5334"/>
      </w:tblGrid>
      <w:tr>
        <w:trPr/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оходов местного бюджет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оходов местного бюджета</w:t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министрация муниципального образования «Хорей-Верский сельсовет» Ненецкого автономного округ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 08 04020 01 000011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бюджеты сельских поселений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Дотации бюджетам сельских поселений на выравнивание бюджетной обеспеченности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 02 01003 00 0000 15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 02 01999 10 0000 15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 02 03999 10 0000 15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10 0000 15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 02 04999 10 0000 15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4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 08 05000 10 0000 18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муниципальных районов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10 0000 15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10 0000 15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Style10"/>
        <w:spacing w:lineRule="exact" w:line="24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Style10"/>
        <w:spacing w:lineRule="exact" w:line="240"/>
        <w:jc w:val="right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Style10"/>
        <w:spacing w:lineRule="exact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0"/>
        <w:spacing w:lineRule="exact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0"/>
        <w:spacing w:lineRule="exact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0"/>
        <w:spacing w:lineRule="exact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0"/>
        <w:spacing w:lineRule="exact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0"/>
        <w:spacing w:lineRule="exact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0"/>
        <w:spacing w:lineRule="exact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0"/>
        <w:spacing w:lineRule="exact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0"/>
        <w:spacing w:lineRule="exact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0"/>
        <w:spacing w:lineRule="exact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0"/>
        <w:spacing w:lineRule="exact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0"/>
        <w:spacing w:lineRule="exact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0"/>
        <w:spacing w:lineRule="exact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0"/>
        <w:spacing w:lineRule="exact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0"/>
        <w:spacing w:lineRule="exact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0"/>
        <w:spacing w:lineRule="exact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0"/>
        <w:spacing w:lineRule="exact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0"/>
        <w:spacing w:lineRule="exact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0"/>
        <w:spacing w:lineRule="exact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0"/>
        <w:spacing w:lineRule="exact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0"/>
        <w:spacing w:lineRule="exact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0"/>
        <w:spacing w:lineRule="exact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0"/>
        <w:spacing w:lineRule="exact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0"/>
        <w:spacing w:lineRule="exact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0"/>
        <w:spacing w:lineRule="exact" w:line="240" w:before="100" w:after="10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eastAsia="Arial Unicode MS" w:cs="Arial"/>
      <w:b/>
      <w:bCs/>
      <w:i/>
      <w:iCs/>
      <w:color w:val="00000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 Знак Знак"/>
    <w:basedOn w:val="Style8"/>
    <w:qFormat/>
    <w:rPr>
      <w:iCs/>
      <w:sz w:val="24"/>
      <w:szCs w:val="24"/>
    </w:rPr>
  </w:style>
  <w:style w:type="character" w:styleId="4">
    <w:name w:val=" Знак Знак4"/>
    <w:basedOn w:val="Style8"/>
    <w:qFormat/>
    <w:rPr>
      <w:rFonts w:ascii="Arial" w:hAnsi="Arial" w:cs="Arial"/>
      <w:b/>
      <w:bCs/>
      <w:sz w:val="22"/>
      <w:szCs w:val="22"/>
    </w:rPr>
  </w:style>
  <w:style w:type="character" w:styleId="3">
    <w:name w:val=" Знак Знак3"/>
    <w:basedOn w:val="Style8"/>
    <w:qFormat/>
    <w:rPr>
      <w:b/>
      <w:bCs/>
      <w:sz w:val="24"/>
      <w:szCs w:val="22"/>
    </w:rPr>
  </w:style>
  <w:style w:type="character" w:styleId="2">
    <w:name w:val=" Знак Знак2"/>
    <w:basedOn w:val="Style8"/>
    <w:qFormat/>
    <w:rPr>
      <w:sz w:val="24"/>
      <w:szCs w:val="24"/>
      <w:lang w:val="en-US"/>
    </w:rPr>
  </w:style>
  <w:style w:type="character" w:styleId="1">
    <w:name w:val=" Знак Знак1"/>
    <w:basedOn w:val="Style8"/>
    <w:qFormat/>
    <w:rPr>
      <w:sz w:val="24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1:14:00Z</dcterms:created>
  <dc:creator>.</dc:creator>
  <dc:description/>
  <cp:keywords/>
  <dc:language>en-US</dc:language>
  <cp:lastModifiedBy>Oem</cp:lastModifiedBy>
  <cp:lastPrinted>2015-12-27T14:22:00Z</cp:lastPrinted>
  <dcterms:modified xsi:type="dcterms:W3CDTF">2015-12-27T10:22:00Z</dcterms:modified>
  <cp:revision>61</cp:revision>
  <dc:subject/>
  <dc:title>ПРОЕКТ</dc:title>
</cp:coreProperties>
</file>