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6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33"/>
        <w:gridCol w:w="948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Arial" w:cs="Calibri;Arial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еречень главных администраторов источников внутреннего финансирован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дефицита  местного бюджета  на 2017 год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униципального образования «Хорей – Верский  сельсовет» Ненецкого автономного округа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 сельских поселений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03:00Z</dcterms:created>
  <dc:creator>User</dc:creator>
  <dc:description/>
  <cp:keywords/>
  <dc:language>en-US</dc:language>
  <cp:lastModifiedBy>Oem</cp:lastModifiedBy>
  <dcterms:modified xsi:type="dcterms:W3CDTF">2017-01-09T10:10:00Z</dcterms:modified>
  <cp:revision>7</cp:revision>
  <dc:subject/>
  <dc:title/>
</cp:coreProperties>
</file>