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7 г.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  в бюджет муниципального района «Заполярный район» из бюджета поселения на 2018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097"/>
        <w:gridCol w:w="184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8 год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а поселения  на осуществление части полномочий контрольно – счетных орган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а поселения на осуществление полномочий по определению поставщиков (подрядчиков, исполни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47:00Z</dcterms:created>
  <dc:creator>Ирина Дмитриевна</dc:creator>
  <dc:description/>
  <cp:keywords/>
  <dc:language>en-US</dc:language>
  <cp:lastModifiedBy>User</cp:lastModifiedBy>
  <cp:lastPrinted>2014-11-12T15:49:00Z</cp:lastPrinted>
  <dcterms:modified xsi:type="dcterms:W3CDTF">2017-12-26T13:38:00Z</dcterms:modified>
  <cp:revision>35</cp:revision>
  <dc:subject/>
  <dc:title>Приложение 9</dc:title>
</cp:coreProperties>
</file>