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 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орей - Верский сельсовет» НАО « О местном бюджете  на 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  муниципального образования  «Хорей - Верский сельсовет» Ненецкого автономного округа « О местном бюджете на 2019 год»  подготовлено  в соответствии с положениями Бюджетного кодекса Российской Федерации,  Положением «О бюджетном процессе в муниципальном образовании Хорей – Верский сельсовет» Ненецкого автономного округа» утвержденным решением Совета депутатов муниципального образования «Хорей - Верский сельсовет» Ненецкого автономного округа от 24.02.2014 года  № 4, Уставом муниципального образования «Хорей – Верский сельсовет» НАО и иными  актами органов местного самоуправления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ный бюджет на 2019 год подготовлен в соответствии с основными направлениями бюджетной и налоговой политики муниципального образования «Хорей - Верский сельсовет» Ненецкого автономного округа и муниципальными программ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основных приоритетов бюджетной политики является безусловное исполнение публично-нормативных  и  иных социально значим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ирование доходов и расходов местного бюджета произведено в соответствии с Приказом Министерства финансов Российской Федерации от 01.06.2013 № 65н "Об утверждении Указаний о порядке применения бюджетной классификации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формировании местного бюджета на 2019 год учитывались изменения федерального и окружного законодательс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 соответствии с поправками в окружной закон от 19.09.2014. № 95-ОЗ, внесенными окружным законом от 08.11.2016 № 260-ОЗ «О внесении изменений в отдельные законы Ненецкого автономного округа»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. В связи с этим окружным законом от 08.11.2016 № 261-ОЗ утверждены нормативы отчислений в бюджеты сельских поселений от акцизов на автомобильный бензин, дизтопливо и моторные масл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Муниципальное образование «Хорей - Верский сельсовет» НАО </w:t>
      </w:r>
      <w:r>
        <w:rPr>
          <w:sz w:val="28"/>
          <w:szCs w:val="28"/>
        </w:rPr>
        <w:t xml:space="preserve">является административно-территориальной единицей Ненецкого автономного округа, образовано и наделено статусом сельского поселения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енецкого автономного округа от 24 февраля 2005 г. N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Полное официальное наименование муниципального образования -     Муниципальное образование  «Хорей - Верский  сельсовет» 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Сокращенное официальное наименование муниципального образования –  МО «Хорей - Верский сельсовет»  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 xml:space="preserve">Административным центром муниципального образования «Муниципальный район «Заполярный район» является  поселок Хорей - Ве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став территории сельского поселения МО «Хорей - Верский сельсовет» НАО входят территории  поселка Хорей - Вер, поселка Харьягинс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законами субъекта Российской Федерации и Уставом муниципального образования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у органов местного самоуправления сельского поселения составляют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едставительный орган муниципального образования - Совет депутатов муниципального образования  «Хорей - Верский сельсовет» НАО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8"/>
          <w:szCs w:val="28"/>
        </w:rPr>
        <w:t>глава муниципального образования - глава муниципального образования  «Хорей – Верский  сельсовет»   НАО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8"/>
          <w:szCs w:val="28"/>
        </w:rPr>
        <w:t>исполнительно-распорядительный орган муниципального образования - Администрация муниципального образования   «Хорей - Верский  сельсовет»  НАО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8"/>
          <w:szCs w:val="28"/>
        </w:rPr>
        <w:t>контрольный орган муниципального образования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нтрольно-ревизионная комиссия МО «Хорей - Верский  сельсовет»  НА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лучателей бюджетных средств местного бюджета составляет –  1  в т.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ы власти –   1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оходы   местного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доходов местного бюджета на 2019 год сформирован в соответствии с законодательством Российской Федерации, законодательством о налогах и сборах и об иных обязательных платежах, проектом закона Ненецкого автономного округа «Об окружном бюджете на 2019 год и плановый период 2020-2021 годов» с учетом ожидаемого исполнения доходной части бюджета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формировании доходной части местного бюджета на 2019 год учтены нормативы отчислений в бюджеты поселений налоговых и неналоговых платежей, установленные Бюджетным кодексом Российской Федерации, а также 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19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доходов местного бюджета на 2019 год планируется в сумме </w:t>
      </w:r>
      <w:r>
        <w:rPr>
          <w:b/>
          <w:sz w:val="28"/>
          <w:szCs w:val="28"/>
        </w:rPr>
        <w:t>48042,8</w:t>
      </w:r>
      <w:r>
        <w:rPr>
          <w:sz w:val="28"/>
          <w:szCs w:val="28"/>
        </w:rPr>
        <w:t xml:space="preserve"> 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налоговые и неналоговые доходы составляют </w:t>
      </w:r>
      <w:r>
        <w:rPr>
          <w:b/>
          <w:bCs/>
          <w:sz w:val="28"/>
          <w:szCs w:val="28"/>
        </w:rPr>
        <w:t>29668,0 тыс</w:t>
      </w:r>
      <w:r>
        <w:rPr>
          <w:bCs/>
          <w:sz w:val="28"/>
          <w:szCs w:val="28"/>
        </w:rPr>
        <w:t>. руб., или 98,1 % от уточненного плана на 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безвозмездные поступления составляют </w:t>
      </w:r>
      <w:r>
        <w:rPr>
          <w:b/>
          <w:bCs/>
          <w:sz w:val="28"/>
          <w:szCs w:val="28"/>
        </w:rPr>
        <w:t>18374,8 тыс</w:t>
      </w:r>
      <w:r>
        <w:rPr>
          <w:bCs/>
          <w:sz w:val="28"/>
          <w:szCs w:val="28"/>
        </w:rPr>
        <w:t>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ых и неналоговых доходов связано с уменьшением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  местного бюджета в 2019 году  будут  зачисляться  следующие  доход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исления от федеральных налогов: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,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</w:t>
      </w:r>
      <w:r>
        <w:rPr>
          <w:b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пошл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ные налоги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езвозмездны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тация из окруж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окруж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ые межбюджетные трансферты из бюджета Заполярного района на исполнение переданных муниципальному образованию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</w:t>
      </w:r>
      <w:r>
        <w:rPr>
          <w:iCs/>
          <w:sz w:val="28"/>
          <w:szCs w:val="28"/>
        </w:rPr>
        <w:t xml:space="preserve"> 2019 год налоговые доходы прогнозируются в сумме </w:t>
      </w:r>
      <w:r>
        <w:rPr>
          <w:b/>
          <w:iCs/>
          <w:sz w:val="28"/>
          <w:szCs w:val="28"/>
        </w:rPr>
        <w:t>29668,0</w:t>
      </w:r>
      <w:r>
        <w:rPr>
          <w:iCs/>
          <w:sz w:val="28"/>
          <w:szCs w:val="28"/>
        </w:rPr>
        <w:t xml:space="preserve"> т.р.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Налог на  доходы  физических лиц – 28560,3 тыс. руб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поступления по налогу на доходы физических лиц  в  местный бюджет рассчитаны  исходя из ожидаемого поступления налога в 2018 году. Ожидаемые  показатели   поступления  налога  за  2018 год  -  25000,0 т.р.  Администратором   данного налога является Управление федеральной налоговой службы по Архангельской области  и  НАО. Расчет поступлений налога на доходы физических лиц произведен в соответствии с нормативами отчислений, установленными статьей 61.1 Бюджетного кодекса Российской Федерации (статья 61.5 «Налоговые доходы сельских поселений» норматив зачисления в бюджеты сельских поселений от налога на доходы физических лиц -2%), а также законом Ненецкого автономного округа от 31.10.2013 года № 91-оз «О нормативах отчислений от налогов в бюджеты муниципальных образований Ненецкого автономного округа», которым установлены дополнительные нормативы отчислений в местные бюджеты от налога на доходы физических лиц, подлежащего зачислению в соответствии с пунктом 4 статьи 56 Бюджетного кодекса РФ в бюджет Ненецкого автономного округа, в том числе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 - 10 процентов от суммы налога, взимаемого на территории поселений муниципального района, и 15 процентов от суммы налога, взимаемого на межселенных территориях муниципального район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8"/>
          <w:szCs w:val="28"/>
          <w:u w:val="single"/>
        </w:rPr>
        <w:t>в бюджеты поселений</w:t>
      </w:r>
      <w:r>
        <w:rPr>
          <w:sz w:val="28"/>
          <w:szCs w:val="28"/>
        </w:rPr>
        <w:t xml:space="preserve"> - 5 процентов от суммы налога, взимаемого на территории соответствующе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 поступление налога  составляет – 7%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Акцизы по подакцизным товарам (продукции), производимым на территории Российской Федерации – 265,1 тыс. руб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закона Ненецкого автономного округа от 00.00.2017 № 365-пр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 дифференцированные нормативы отчислений </w:t>
      </w:r>
      <w:r>
        <w:rPr>
          <w:bCs/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для</w:t>
      </w:r>
      <w:r>
        <w:rPr>
          <w:rFonts w:eastAsia="Calibri"/>
          <w:sz w:val="28"/>
          <w:szCs w:val="28"/>
          <w:lang w:eastAsia="en-US"/>
        </w:rPr>
        <w:t xml:space="preserve">   поселений, в</w:t>
      </w:r>
      <w:r>
        <w:rPr>
          <w:bCs/>
          <w:sz w:val="28"/>
          <w:szCs w:val="28"/>
        </w:rPr>
        <w:t xml:space="preserve"> результате  </w:t>
      </w:r>
      <w:r>
        <w:rPr>
          <w:rFonts w:eastAsia="Calibri"/>
          <w:sz w:val="28"/>
          <w:szCs w:val="28"/>
          <w:lang w:eastAsia="en-US"/>
        </w:rPr>
        <w:t>доходы от уплаты акцизов с 1 января 2017 года будут зачисляться в бюджеты поселений.</w:t>
      </w:r>
      <w:r>
        <w:rPr>
          <w:sz w:val="28"/>
          <w:szCs w:val="28"/>
        </w:rPr>
        <w:t xml:space="preserve"> Для  МО «Хорей – Верский сельсовет» НАО утвержден норматив 0,2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лог, взимаемый в связи с применением упрощенной системы налогообложения – 135,0 т.р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оектом закона Ненецкого автономного округа от 00.00.2017 № 365-пр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е нормативы отчислений от налога, взимаемого в связи с применением упрощенной системы налогообложения, в том числе минимального налога, зачисляемого в бюджеты сельских поселений - 25 процентов от суммы налога, взимаемого на территории соответствующе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Единый сельскохозяйственный налог – 208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ом  указанного  налога  является  СПК  «Путь Ильича». Согласно   статье 61.5 «Налоговые доходы сельских поселений» норматив зачисления в бюджеты сельских поселений единого сельскохозяйственного налога – 3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Налог на имущество  физических лиц- 31,0 т.р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ки налога установлены  на основа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ения  Совета депутатов МО «Хорей – Верский сельсовет» НАО от 12.11.2010 № 130 «О ставках налога на имущество физических лиц на территории МО «Хорей – Верский сельсовет». Количество налогоплательщиков, учтенных  в базе  данных  налоговых  органов  -156 чел.,  в т.ч.  38 человек освобождены -  предоставлены налоговые льготы. Налог  зачисляется  в местный бюджет  поселений по нормативу 100%. Администратором   данного налога  является Управление федеральной налоговой службы по Архангельской области  и  НАО.</w:t>
      </w:r>
      <w:r>
        <w:rPr>
          <w:rFonts w:eastAsia="Calibri"/>
          <w:sz w:val="28"/>
          <w:szCs w:val="28"/>
          <w:lang w:eastAsia="en-US"/>
        </w:rPr>
        <w:t xml:space="preserve"> В соответствии  с главой 32 Налогового кодекса РФ и </w:t>
      </w:r>
      <w:r>
        <w:rPr>
          <w:sz w:val="28"/>
          <w:szCs w:val="28"/>
        </w:rPr>
        <w:t xml:space="preserve">законом Ненецкого автономного округа от 03.10.2016 № 243-оз «Об 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 </w:t>
      </w:r>
      <w:r>
        <w:rPr>
          <w:rFonts w:eastAsia="Calibri"/>
          <w:sz w:val="28"/>
          <w:szCs w:val="28"/>
          <w:lang w:eastAsia="en-US"/>
        </w:rPr>
        <w:t xml:space="preserve">установлено, что налоговая база по налогу на имущество физических лиц будет определяться исходя из кадастровой стоимости объектов налогооб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Земельный  налог – 408,8 тыс. руб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земельного налога действуют  на основании  Решения  Совета депутатов МО «Хорей - Верский сельсовет» НАО от 29.09.2011г. №164  «Об установлении земельного налога на территории МО «Хорей - Верский сельсовет» НАО». </w:t>
      </w:r>
      <w:r>
        <w:rPr>
          <w:rFonts w:eastAsia="Calibri"/>
          <w:sz w:val="28"/>
          <w:szCs w:val="28"/>
          <w:lang w:eastAsia="en-US"/>
        </w:rPr>
        <w:t xml:space="preserve">Данным решением в соответствии с пунктом 2 статьи 387 Налогового кодекса РФ определены налоговые ставки, а также для налогоплательщиков-организаций – порядок и сроки уплаты налога. </w:t>
      </w:r>
      <w:r>
        <w:rPr>
          <w:sz w:val="28"/>
          <w:szCs w:val="28"/>
        </w:rPr>
        <w:t xml:space="preserve">В соответствии с п.1 ст.61 БК РФ  земельный  налог зачисляется  в  бюджет  поселения   по нормативу 100%. Всего налогоплательщиков по земельному налогу – 120., в т.ч: юридические  лица – 7, физические лица – 113. Администратором   данного налога является Управление федеральной налоговой службы по Архангельской области  и  НАО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Государственная  пошлина- 59,8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п.2 ст.61 БК РФ государственная пошлина  за совершение  нотариальных действий должностными лицами органов местного самоуправления поселения, уполномоченными с соответствии с законодательными актами РФ на совершение нотариальных действий зачисляется в бюджет поселения по нормативу 100%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Безвозмездные  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 местный бюджет в 2019 году запланированы в сумме 4901,4 тыс.руб., в  том 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тации – 2986,1 тыс.руб. в т.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т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равнивание бюджетной обеспеченности поселений НАО из окруж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86,1 т.р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чие субсидии – 13473,4 тыс.руб. в т.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сидия на софинансирование мероприятий по организации содержания муниципального жилищного фонда 13473,4 т.р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убвенции – 206,4 тыс.руб.в т.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ым бюджетам на осуществление отдельных государственных полномочий НАО в сфере административных правонарушений – 55,5 т.р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вичного воинского учета на территориях, где отсутствуют военные комиссариаты – 150,9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 трансферты-1708,9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Межбюджетные трансферты в рамках муниципальной программы «Комплексное развитие поселений муниципального района «Заполярный район» на 2017-2022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766,4 т.р</w:t>
      </w:r>
      <w:r>
        <w:rPr>
          <w:bCs/>
          <w:sz w:val="28"/>
          <w:szCs w:val="28"/>
        </w:rPr>
        <w:t>., в т.ч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содержание авиаплощадок в поселениях – </w:t>
      </w:r>
      <w:r>
        <w:rPr>
          <w:b/>
          <w:bCs/>
          <w:sz w:val="28"/>
          <w:szCs w:val="28"/>
        </w:rPr>
        <w:t>203,4</w:t>
      </w:r>
      <w:r>
        <w:rPr>
          <w:bCs/>
          <w:sz w:val="28"/>
          <w:szCs w:val="28"/>
        </w:rPr>
        <w:t xml:space="preserve"> т.р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ремонт и содержание автомобильных дорог общего пользования местного значения – </w:t>
      </w:r>
      <w:r>
        <w:rPr>
          <w:b/>
          <w:bCs/>
          <w:sz w:val="28"/>
          <w:szCs w:val="28"/>
        </w:rPr>
        <w:t>563,0</w:t>
      </w:r>
      <w:r>
        <w:rPr>
          <w:bCs/>
          <w:sz w:val="28"/>
          <w:szCs w:val="28"/>
        </w:rPr>
        <w:t xml:space="preserve">  т.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- иные межбюджетные трансферты в рамках подпрограммы 4 "Энергоэффективность и развитие энергетики  муниципального района "Заполярный район"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53,5 т.р.</w:t>
      </w:r>
      <w:r>
        <w:rPr>
          <w:bCs/>
          <w:sz w:val="28"/>
          <w:szCs w:val="28"/>
        </w:rPr>
        <w:t>,в т.ч.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выполнение работ по гидравлической промывке, испытаний на плотность и прочность системы отопления потребителей тепловой энерг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- 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339,7 т.р.</w:t>
      </w:r>
      <w:r>
        <w:rPr>
          <w:bCs/>
          <w:sz w:val="28"/>
          <w:szCs w:val="28"/>
        </w:rPr>
        <w:t>, в т.ч.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благоустройство территорий поселений </w:t>
      </w:r>
      <w:r>
        <w:rPr>
          <w:b/>
          <w:bCs/>
          <w:sz w:val="28"/>
          <w:szCs w:val="28"/>
        </w:rPr>
        <w:t>339,7</w:t>
      </w:r>
      <w:r>
        <w:rPr>
          <w:bCs/>
          <w:sz w:val="28"/>
          <w:szCs w:val="28"/>
        </w:rPr>
        <w:t xml:space="preserve"> т.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- иные межбюджетные трансферты в рамках подпрограммы 6 "Развитие коммунальной инфраструктуры поселений муниципального района "Заполярный район" – 203,8 т.р. </w:t>
      </w:r>
      <w:r>
        <w:rPr>
          <w:bCs/>
          <w:sz w:val="28"/>
          <w:szCs w:val="28"/>
        </w:rPr>
        <w:t>в т.ч.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 содержание земельных участков, находящихся в собственности муниципальных образований под складирование отходов  </w:t>
      </w:r>
      <w:r>
        <w:rPr>
          <w:b/>
          <w:bCs/>
          <w:sz w:val="28"/>
          <w:szCs w:val="28"/>
        </w:rPr>
        <w:t>203,8</w:t>
      </w:r>
      <w:r>
        <w:rPr>
          <w:bCs/>
          <w:sz w:val="28"/>
          <w:szCs w:val="28"/>
        </w:rPr>
        <w:t xml:space="preserve"> т.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-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Р «Заполярный район» на 2014-2020 год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57,6 т.р</w:t>
      </w:r>
      <w:r>
        <w:rPr>
          <w:sz w:val="28"/>
          <w:szCs w:val="28"/>
        </w:rPr>
        <w:t>. в т.ч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рганизация обучения неработающего населения в области гражданской обороны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защиты от ЧС – </w:t>
      </w:r>
      <w:r>
        <w:rPr>
          <w:b/>
          <w:sz w:val="28"/>
          <w:szCs w:val="28"/>
        </w:rPr>
        <w:t>20,8</w:t>
      </w:r>
      <w:r>
        <w:rPr>
          <w:sz w:val="28"/>
          <w:szCs w:val="28"/>
        </w:rPr>
        <w:t xml:space="preserve">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предупреждение и ликвидацию последствий ЧС – </w:t>
      </w:r>
      <w:r>
        <w:rPr>
          <w:b/>
          <w:sz w:val="28"/>
          <w:szCs w:val="28"/>
        </w:rPr>
        <w:t>136,8</w:t>
      </w:r>
      <w:r>
        <w:rPr>
          <w:sz w:val="28"/>
          <w:szCs w:val="28"/>
        </w:rPr>
        <w:t xml:space="preserve">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- иные межбюджетные трансферты на организацию ритуальных услуг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87,9</w:t>
      </w:r>
      <w:r>
        <w:rPr>
          <w:sz w:val="28"/>
          <w:szCs w:val="28"/>
        </w:rPr>
        <w:t xml:space="preserve">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 местного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местного бюджета на 2019 год сформированы с учетом норм Бюджетного кодекса Российской Федерации, Федерального закона РФ от 06.10.2003 № 131-ФЗ "Об общих принципах организации местного самоуправления", проекта закона Ненецкого автономного округа "Об окружном бюджете на 2019 год и плановый период 2020-2021 годов"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«Хорей - Верский сельсовет» НАО формируется за счет следующих источников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бюджета -  29668,0 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– 4901,4 т.р. (за счет средств окружного бюджета – 3192,5 т.р., за счет средств Заполярного района – 1708,9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на 2019 год  запланированы в сумме  </w:t>
      </w:r>
      <w:r>
        <w:rPr>
          <w:b/>
          <w:sz w:val="28"/>
          <w:szCs w:val="28"/>
        </w:rPr>
        <w:t xml:space="preserve">34569,4 </w:t>
      </w:r>
      <w:r>
        <w:rPr>
          <w:sz w:val="28"/>
          <w:szCs w:val="28"/>
        </w:rPr>
        <w:t>тыс.рублей и распределены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 муниципального образования рассчитаны в соответствии с нормативно-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Годовой фонд оплаты труда главы муниципального образования на 2019 год сформирован из расчета 26 ежемесячных денежных вознаграждений в соответствии с Порядком обеспечения гарантий Главе муниципального образования «Хоре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ский сельсовет» Ненецкого автономного округа, утвержденного решением Совета депутатов муниципального образования «Хорей - Верский сельсовет» НАО  от 29.11.2011 № 171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овой фонд оплаты труда  муниципальных служащих муниципального образования определен в соответствии с решением Совета депутатов муниципального образования "Хорей - Верский сельсовет" Ненецкого автономного округа от 25.08.2007 № 108 "Об утверждении положения об оплате труда муниципальных служащих муниципального образования "Хорей - Верский сельсовет» НАО" (в редакции от 10.12.2008 № 168) муниципальные служащие – 50 должностных окладов на 2019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</w:t>
      </w:r>
      <w:bookmarkStart w:id="0" w:name="_Hlk532915002"/>
      <w:r>
        <w:rPr>
          <w:sz w:val="28"/>
          <w:szCs w:val="28"/>
        </w:rPr>
        <w:t xml:space="preserve">самоуправления муниципальных образований Ненецкого автономного округа на 2019 год  по МО «Хорей – Верский сельсовет» составляет 12,0 % согласно проекта постановления Администрации Ненецкого автономного округа № 0-П от 00.00.2018 г.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19 год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одовой фонд оплаты труда работников, занимающих должности, не отнесенные к должностям муниципальной службы, определен в соответствии с Постановлением от 01.10.2015 № 73-П «Об утверждении положения об оплате труда работников, замещающих в Администрации муниципального образования «Хорей – Верский  сельсовет» Ненецкого автономного округа должности, не относящиеся к должностям муниципальной службы» (в редакции от 31.05.2015 № 45/1-П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щегосударственные  вопросы   запланированы  расходы в сумме  18707,3  тыс.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ункционирование высшего должностного лица субъекта РФ и органа местного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ланировано расходов – 2574,9</w:t>
      </w:r>
      <w:r>
        <w:rPr>
          <w:sz w:val="28"/>
          <w:szCs w:val="28"/>
        </w:rPr>
        <w:t xml:space="preserve"> тыс. руб. в том числе отражены расходы на  фонд оплаты труда с начислениями по страховым взнос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-функционирование законодательных (представительных) органов местного самоуправления запланировано рас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90,3</w:t>
      </w:r>
      <w:r>
        <w:rPr>
          <w:sz w:val="28"/>
          <w:szCs w:val="28"/>
        </w:rPr>
        <w:t xml:space="preserve"> тыс. руб., отражаются расходы на прочие услуги, связанные с выпуском информационных бюллетеней и на приобретение материальных запасов (бумага, картриджи), награждение почетным подарком, на награждение почетной грамото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функционирование    администрации 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ланировано расходов- 14243,1</w:t>
      </w:r>
      <w:r>
        <w:rPr>
          <w:sz w:val="28"/>
          <w:szCs w:val="28"/>
        </w:rPr>
        <w:t xml:space="preserve"> тыс. руб., отражаются расходы на обеспечение деятельности Администрация муниципального образ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связано с тем, что планируется приобрести автомобиль «Соболь», автомобиль УАЗ 3303, так как техника старая и ремонту не подлежи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Полномочия  контрольно-счетных  органов запланировано расходов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63,9</w:t>
      </w:r>
      <w:r>
        <w:rPr>
          <w:sz w:val="28"/>
          <w:szCs w:val="28"/>
        </w:rPr>
        <w:t xml:space="preserve"> тыс.р., на перечисление межбюджетных трансфертов согласно   соглашения, заклю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Контрольно- счетной палатой   муниципального района « Заполярный район»  на  исполнение полномочий по осуществлению внешнего муниципального финансового 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 Резервный фонд  местной администрации запланировано расходов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0,0</w:t>
      </w:r>
      <w:r>
        <w:rPr>
          <w:sz w:val="28"/>
          <w:szCs w:val="28"/>
        </w:rPr>
        <w:t xml:space="preserve">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ание средств из резервного фонда Администрации МО «Хорей-Верский сельсовет» осуществляется в соответствии  с «Порядком использования </w:t>
      </w:r>
      <w:bookmarkEnd w:id="0"/>
      <w:r>
        <w:rPr>
          <w:sz w:val="28"/>
          <w:szCs w:val="28"/>
        </w:rPr>
        <w:t xml:space="preserve">бюджетных ассигнований резервного фонда  Администрации МО «Хорей-Верский сельсовет» НАО» утвержденным  Постановлением 54-П от 01.09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расходования средств - оказание гражданам единовременной материальной помощи малоимущим категориям населения оказавшимся в трудной жизненной ситуации; оказание гражданам финансовой помощи в связи с утратой ими имущества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ругие  общегосударственные вопрос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планировано расходов</w:t>
      </w:r>
      <w:r>
        <w:rPr>
          <w:sz w:val="28"/>
          <w:szCs w:val="28"/>
        </w:rPr>
        <w:t xml:space="preserve"> -   </w:t>
      </w:r>
      <w:r>
        <w:rPr>
          <w:b/>
          <w:sz w:val="28"/>
          <w:szCs w:val="28"/>
        </w:rPr>
        <w:t>1049,6 тыс</w:t>
      </w:r>
      <w:r>
        <w:rPr>
          <w:sz w:val="28"/>
          <w:szCs w:val="28"/>
        </w:rPr>
        <w:t>.р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бв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м бюджетам на осуществление отдельных государственных полномочий НАО в сфере административных правонарушений из средств окружного бюджета  запланирована в сумме </w:t>
      </w:r>
      <w:r>
        <w:rPr>
          <w:b/>
          <w:sz w:val="28"/>
          <w:szCs w:val="28"/>
        </w:rPr>
        <w:t xml:space="preserve">55,5 </w:t>
      </w:r>
      <w:r>
        <w:rPr>
          <w:sz w:val="28"/>
          <w:szCs w:val="28"/>
        </w:rPr>
        <w:t>тыс.руб., в т.ч.  на  абонентскую плату и приобретение прочих материальных зап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ходы по оценке недвижимости, признанию прав и регулированию отношений по муниципальной собственности (изготовление техпаспортов объектов) запланированы расходы в сумме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ленские взносы в Ассоциацию МО запланированы расходы </w:t>
      </w:r>
      <w:r>
        <w:rPr>
          <w:b/>
          <w:sz w:val="28"/>
          <w:szCs w:val="28"/>
        </w:rPr>
        <w:t>320,00</w:t>
      </w:r>
      <w:r>
        <w:rPr>
          <w:sz w:val="28"/>
          <w:szCs w:val="28"/>
        </w:rPr>
        <w:t xml:space="preserve">  т.р., согласно решения Ассоциации «Совет муниципальных образований Ненецкого автономного округа» №1 «Об определении размера и порядка уплаты членских взносов на 2019 год», размер взноса будет составлять 320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здания  территории взлетно-посадочных полос запланированы расходы  </w:t>
      </w:r>
      <w:r>
        <w:rPr>
          <w:b/>
          <w:sz w:val="28"/>
          <w:szCs w:val="28"/>
        </w:rPr>
        <w:t>479,7</w:t>
      </w:r>
      <w:r>
        <w:rPr>
          <w:sz w:val="28"/>
          <w:szCs w:val="28"/>
        </w:rPr>
        <w:t xml:space="preserve"> т.р.в т.ч. на оплату электроэнергии, услуг связи  и на  оплату  по договорам за содержание здания , на приобретение уг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оведение общепоселковых праздничных мероприятий – </w:t>
      </w:r>
      <w:r>
        <w:rPr>
          <w:b/>
          <w:sz w:val="28"/>
          <w:szCs w:val="28"/>
        </w:rPr>
        <w:t>35,5</w:t>
      </w:r>
      <w:r>
        <w:rPr/>
        <w:t xml:space="preserve"> т.р.;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39"/>
        <w:gridCol w:w="239"/>
        <w:gridCol w:w="239"/>
        <w:gridCol w:w="239"/>
        <w:gridCol w:w="3461"/>
        <w:gridCol w:w="219"/>
        <w:gridCol w:w="20"/>
      </w:tblGrid>
      <w:tr>
        <w:trPr>
          <w:trHeight w:val="255" w:hRule="atLeast"/>
        </w:trPr>
        <w:tc>
          <w:tcPr>
            <w:tcW w:w="990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Национальная  оборона   запланировано расходов в сумме  150,9 т.р.</w:t>
            </w:r>
            <w:r>
              <w:rPr>
                <w:bCs/>
                <w:iCs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- по субвенции на осуществление  первичного  воинского  учета  на  территориях, где  отсутствуют военные комиссариаты (из окружных средств) 150,9  т.р., в т.ч. на оплату труда внештатному сотруднику, услуги связи, командировочные расходы, приобретение основных средств и материальных запасов.</w:t>
            </w:r>
          </w:p>
        </w:tc>
      </w:tr>
      <w:tr>
        <w:trPr>
          <w:trHeight w:val="255" w:hRule="atLeast"/>
        </w:trPr>
        <w:tc>
          <w:tcPr>
            <w:tcW w:w="5268" w:type="dxa"/>
            <w:tcBorders/>
            <w:vAlign w:val="bottom"/>
          </w:tcPr>
          <w:tbl>
            <w:tblPr>
              <w:tblW w:w="5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813"/>
            </w:tblGrid>
            <w:tr>
              <w:trPr>
                <w:trHeight w:val="255" w:hRule="atLeast"/>
              </w:trPr>
              <w:tc>
                <w:tcPr>
                  <w:tcW w:w="50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циональная  безопасность  и  правоохранительная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деятельность  запланировано расходов в  сумме  3720,4 т.р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мках  муниципальной программы Заполярного района предусмотрены 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 защищенность на территории МР «Заполярный район» на 2014-2020 годы» запланировано расходов – 157,6 т.р.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обучения неработающего населения в области гражданской обороны  и защиты от ЧС – 20,8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предупреждение и ликвидацию последствий ГО и ЧС – 136,8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упреждение и ликвидацию последствий ЧС и стихийных бедствий природного и техногенного характера за счет средств мо – 430,0 т.р. Запланированы расходы на приобретение пушки бензиновой, ло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еспечение пожарной безопасности запланировано расходов – 3132,8 тыс.р.  в т.ч:. отражены расходы на оплату коммунальных услуг тепло- (обогрев пожарных емкостей в зимнее время) и электроэнергии (в летнее время), расходы на обслуживание пожарных водоемов, емкостей; приобретение основных средств и материальных запасов. Увеличение расходов связано с тем, что Администрацией планируется приобретение 2-х пожарных емкостей и пожарного резервуа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циональная   экономика  запланировано расходов в  сумме  1031,5 тыс. руб., в т.ч.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ранспорт запланировано расходов -  203,4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 муниципальной программы Заполяр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"Комплексное развитие поселений муниципального района "Заполярный район" на 2017-2022 годы" предусмотрены </w:t>
      </w:r>
      <w:r>
        <w:rPr>
          <w:bCs/>
          <w:sz w:val="28"/>
          <w:szCs w:val="28"/>
        </w:rPr>
        <w:t>иные межбюджетные трансферты в рамках подпрограммы 2 "Развитие транспортной инфраструктуры поселений муниципального района "Заполярный район» в сумме  203,4 т.р,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здание условий для предоставления транспортных услуг населению (содержание  авиаплощадок в поселениях)  203,4 т.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Дорожное  хозяйство (дорожные фонды) запланировано расходов -  828,1 тыс.руб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в рамках  муниципальной программы Заполяр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"Комплексное развитие поселений муниципального района "Заполярный район" на 2017-2022 годы" предусмотрены </w:t>
      </w:r>
      <w:r>
        <w:rPr>
          <w:bCs/>
          <w:sz w:val="28"/>
          <w:szCs w:val="28"/>
        </w:rPr>
        <w:t>иные межбюджетные трансферты в рамках подпрограммы 2 "Развитие транспортной инфраструктуры поселений муниципального района "Заполярный район" в сумме 563,0 т.р. 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 создание условий для предоставления транспортных услуг населению (ремонт и содержание автомобильных дорог общего пользования местного значения) 563,0 т.р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рожный фонд муниципального образования  - 265,1 т.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ются на ремонт и очистку автодороги Хорей – Вер – аэропорт (верхняя взлетно-посадочная полос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Жилищно-коммунальное  хозяйство  запланировано  расходов в сумме   20654,2 тыс.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Жилищное  хозяйство  запланировано расходов -  14449,7 т.р.,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содержания муниципального жилищного фонда – 13890,1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я местным бюджетам для обеспечения софинансирования мероприятий по организации содержания муниципального жилищного фонда из окружного бюджета  – 13473,4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>софинансирование за счет средств местного бюджета субсидии местным бюджетам для обеспечения софинансирования мероприятий по организации содержания муниципального жилищного фонда из окружного бюджета  – 416,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планированные на мероприятия по содержанию муниципального жилого фонда – 559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ммунальное  хозяйство запланировано расходов  - 257,3  тыс.р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Заполярного района "Комплексное развитие поселений муниципального района "Заполярный район" на 2017-2022 годы" предусмотрены иные межбюджетные трансферты в сумме  257,3 т.р. в т.ч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иные межбюджетные трансферты в рамках подпрограммы 4 "Энергоэффективность и развитие энергетики муниципального района "Заполярный район"  53,5 т.р. на выполнение работ по гидравлической промывке, испытаний на плотность и прочность системы отопления потребителя тепловой энерг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ые межбюджетные трансферты в рамках подпрограммы 6 "Развитие коммунальной инфраструктуры поселений муниципального района "Заполярный район"  203,8 т.р. на содержание земельных участков, находящихся в собственности муниципальных образований, предназначенных под складирование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лагоустройство    запланировано расходов -   5759,3  тыс.р.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рамках муниципальной программы Заполярного района "Комплексное развитие поселений муниципального района "Заполярный район" на 2017-2022 годы"  предусмотрены 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» в сумме    339,7 т.р.  в т.ч.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благоустройство  территорий  поселений  - </w:t>
      </w:r>
      <w:r>
        <w:rPr>
          <w:bCs/>
          <w:sz w:val="28"/>
          <w:szCs w:val="28"/>
        </w:rPr>
        <w:t>339,7 т.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личное освещение – 2022,0 т.р., запланированы расходы на содержание ЛЭП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Организация сбора и вывоза бытовых отходов и мусора – 1598,6 т.р., запланированы расходы на сбор и вывоз бытовых отходов и мусора, энергоаудит (разработка генеральной схемы очистки территории поселения), приобретение основных средств (контейнеров) и материальных запа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рочие мероприятия по благоустройству – 1799,0 т.р., запланированы расходы на текущий ремонт детских городков, изыскания по мосту через ручей, приобретение железобетонных труб для прокладки под автодорогу, приобретение материальных запа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ругие вопросы в области жилищно-коммунального хозяйства    запланировано расходов -   187,9  тыс.р.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отрены иные межбюджетные трансферты на организацию ритуальных услу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е  </w:t>
      </w:r>
      <w:r>
        <w:rPr>
          <w:bCs/>
          <w:sz w:val="28"/>
          <w:szCs w:val="28"/>
        </w:rPr>
        <w:t>запланировано расходов на проведение</w:t>
      </w:r>
      <w:r>
        <w:rPr>
          <w:b/>
          <w:bCs/>
          <w:sz w:val="28"/>
          <w:szCs w:val="28"/>
        </w:rPr>
        <w:t xml:space="preserve"> «Дня молодежи» </w:t>
      </w:r>
      <w:r>
        <w:rPr>
          <w:bCs/>
          <w:sz w:val="28"/>
          <w:szCs w:val="28"/>
        </w:rPr>
        <w:t>64,4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     запланировано  расходов – </w:t>
      </w:r>
      <w:r>
        <w:rPr>
          <w:b/>
          <w:sz w:val="28"/>
          <w:szCs w:val="28"/>
        </w:rPr>
        <w:t xml:space="preserve">3778,5 </w:t>
      </w:r>
      <w:r>
        <w:rPr>
          <w:sz w:val="28"/>
          <w:szCs w:val="28"/>
        </w:rPr>
        <w:t>тыс. руб., в 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нсионное  обеспечение – 3689,5  т.р., в т.ч.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доплаты к пенсиям муниципальным  служащим и лицам, замещавшим выборные должности местного самоуправления в соответствии с законодательством НАО и нормативными актами </w:t>
      </w:r>
      <w:r>
        <w:rPr>
          <w:bCs/>
          <w:sz w:val="28"/>
          <w:szCs w:val="28"/>
        </w:rPr>
        <w:t>муниципального  образования, на 01 декабря 2018 года количество получателей выплат  составляет 8 человек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оциальное обеспечение населения – 89,0 т.р., в т.ч.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ая программа «Старшее поколение МО «Хорей – Верский сельсовет» НАО на 2019-2021 годы» - 89,0 т.р., запланированы расходы на поздравления юбиляров 60 лет и старше, организацию мероприятий для старшего поко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ическая культура и спорт </w:t>
      </w:r>
      <w:r>
        <w:rPr>
          <w:bCs/>
          <w:sz w:val="28"/>
          <w:szCs w:val="28"/>
        </w:rPr>
        <w:t>запланировано на проведение первенства по волейболу 30,0 тыс. рублей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5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   предусмотрен в сумме 3689,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 долга    не  предусмот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ограмм муниципальных внутренних заимствований   не  запланир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рограмм  муниципальных  гарантий   не предусмот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остатка средств на счету на 1 января 2019 года планируется увеличить расходы по благоустройству поселения, ремонт хлебопекарни (необходимо уточнить перечень выполняемых работ, принять предложения потребительского общества по ремонту, составить новую сме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Хорей - Верский сельсовет» НАО                                   О.К. Б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7:00Z</dcterms:created>
  <dc:creator>Admin</dc:creator>
  <dc:description/>
  <cp:keywords/>
  <dc:language>en-US</dc:language>
  <cp:lastModifiedBy>User</cp:lastModifiedBy>
  <cp:lastPrinted>2018-11-21T11:45:00Z</cp:lastPrinted>
  <dcterms:modified xsi:type="dcterms:W3CDTF">2018-12-27T11:50:00Z</dcterms:modified>
  <cp:revision>678</cp:revision>
  <dc:subject/>
  <dc:title/>
</cp:coreProperties>
</file>