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</w:t>
      </w: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 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Хорей - Верский сельсовет» НАО « О местном бюджете  на 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  муниципального образования  «Хорей - Верский сельсовет» Ненецкого автономного округа « О местном бюджете на 2020 год»  подготовлено  в соответствии с положениями Бюджетного кодекса Российской Федерации,  Положением «О бюджетном процессе в муниципальном образовании Хорей – Верский сельсовет» Ненецкого автономного округа» утвержденным решением Совета депутатов муниципального образования «Хорей - Верский сельсовет» Ненецкого автономного округа от 24.02.2014 года  № 4, Уставом муниципального образования «Хорей – Верский сельсовет» НАО и иными  актами органов местного самоуправления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ный бюджет на 2020 год подготовлен в соответствии с основными направлениями бюджетной и налоговой политики муниципального образования «Хорей - Верский сельсовет» Ненецкого автономного округа и муниципальными программ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основных приоритетов бюджетной политики является безусловное исполнение публично-нормативных  и  иных социально значимых обязатель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ирование доходов и расходов местного бюджета произведено в соответствии с Приказом Министерства финансов Российской Федерации от 01.06.2013 № 65н "Об утверждении Указаний о порядке применения бюджетной классификации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формировании местного бюджета на 2020 год учитывались изменения федерального и окружного законодательст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 соответствии с поправками в окружной закон от 19.09.2014. № 95-ОЗ, внесенными окружным законом от 08.11.2016 № 260-ОЗ «О внесении изменений в отдельные законы Ненецкого автономного округа» полномочие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. В связи с этим окружным законом от 08.11.2016 № 261-ОЗ утверждены нормативы отчислений в бюджеты сельских поселений от акцизов на автомобильный бензин, дизтопливо и моторные масл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Муниципальное образование «Хорей - Верский сельсовет» НАО </w:t>
      </w:r>
      <w:r>
        <w:rPr>
          <w:sz w:val="28"/>
          <w:szCs w:val="28"/>
        </w:rPr>
        <w:t xml:space="preserve">является административно-территориальной единицей Ненецкого автономного округа, образовано и наделено статусом сельского поселения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енецкого автономного округа от 24 февраля 2005 г. N 557-ОЗ «О статусе, административных центрах и границах муниципальных образований Ненецкого автономного округ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Полное официальное наименование муниципального образования -     Муниципальное образование  «Хорей - Верский  сельсовет»  НА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Сокращенное официальное наименование муниципального образования –  МО «Хорей - Верский сельсовет»   НА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 xml:space="preserve">Административным центром муниципального образования «Муниципальный район «Заполярный район» является  поселок Хорей - Ве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став территории сельского поселения МО «Хорей - Верский сельсовет» НАО входят территории  поселка Хорей - Вер, поселка Харьягинск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На территории сельского поселения осуществляется местное самоуправление в полном объеме, предусмотренном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законами субъекта Российской Федерации и Уставом муниципального образования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у органов местного самоуправления сельского поселения составляют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представительный орган муниципального образования - Совет депутатов муниципального образования  «Хорей - Верский сельсовет» НАО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8"/>
          <w:szCs w:val="28"/>
        </w:rPr>
        <w:t>глава муниципального образования - глава муниципального образования  «Хорей – Верский  сельсовет»   НАО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8"/>
          <w:szCs w:val="28"/>
        </w:rPr>
        <w:t>исполнительно-распорядительный орган муниципального образования - Администрация муниципального образования   «Хорей - Верский  сельсовет»  НАО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8"/>
          <w:szCs w:val="28"/>
        </w:rPr>
        <w:t>контрольный орган муниципального образования –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онтрольно-ревизионная комиссия МО «Хорей - Верский  сельсовет»  НА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лучателей бюджетных средств местного бюджета составляет –  1  в т.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ы власти –   1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оходы   местного 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доходов местного бюджета на 2020 год сформирован в соответствии с законодательством Российской Федерации, законодательством о налогах и сборах и об иных обязательных платежах, проектом закона Ненецкого автономного округа «Об окружном бюджете на 2020 год и плановый период 2021-2022 годов» с учетом ожидаемого исполнения доходной части бюджета в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формировании доходной части местного бюджета на 2020 год учтены нормативы отчислений в бюджеты поселений налоговых и неналоговых платежей, установленные Бюджетным кодексом Российской Федерации, а также законом Ненецкого автономного округа от 31.10.2013 года № 91-оз «О нормативах отчислений от налогов в бюджеты муниципальных образований Ненецкого автономного округа», с учетом принятых изменений, вступающих в силу в 2020 год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ем доходов местного бюджета на 2020 год планируется в сумме </w:t>
      </w:r>
      <w:r>
        <w:rPr>
          <w:b/>
          <w:sz w:val="28"/>
          <w:szCs w:val="28"/>
        </w:rPr>
        <w:t>27461,1</w:t>
      </w:r>
      <w:r>
        <w:rPr>
          <w:sz w:val="28"/>
          <w:szCs w:val="28"/>
        </w:rPr>
        <w:t> тыс. руб., что составляет 63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к уточненному плану доходов местного бюджета на 2019 год,</w:t>
      </w:r>
      <w:r>
        <w:rPr>
          <w:bCs/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налоговые и неналоговые доходы составляют </w:t>
      </w:r>
      <w:r>
        <w:rPr>
          <w:b/>
          <w:bCs/>
          <w:sz w:val="28"/>
          <w:szCs w:val="28"/>
        </w:rPr>
        <w:t>19975,4 тыс</w:t>
      </w:r>
      <w:r>
        <w:rPr>
          <w:bCs/>
          <w:sz w:val="28"/>
          <w:szCs w:val="28"/>
        </w:rPr>
        <w:t>. руб., или 80,5 % от уточненного плана на 2019 год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безвозмездные поступления составляют </w:t>
      </w:r>
      <w:r>
        <w:rPr>
          <w:b/>
          <w:bCs/>
          <w:sz w:val="28"/>
          <w:szCs w:val="28"/>
        </w:rPr>
        <w:t>7485,7 тыс</w:t>
      </w:r>
      <w:r>
        <w:rPr>
          <w:bCs/>
          <w:sz w:val="28"/>
          <w:szCs w:val="28"/>
        </w:rPr>
        <w:t>. руб., или 40,4 % от уточненного плана на 2019 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ение налоговых и неналоговых доходов связано со снижением поступлений НДФЛ в связи с сокращением численности работающих в нефтяных организациях и в связи со снятием с налогового учета обособленных подраздел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  местного бюджета в 2020 году  будут  зачисляться  следующие  доход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исления от федеральных налогов: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(НДФЛ),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</w:t>
      </w:r>
      <w:r>
        <w:rPr>
          <w:b/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autoSpaceDE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пошл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ные налоги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,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езвозмездные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тация из окруж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из окруж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ые межбюджетные трансферты из бюджета Заполярного района на исполнение переданных муниципальному образованию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овые  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</w:t>
      </w:r>
      <w:r>
        <w:rPr>
          <w:iCs/>
          <w:sz w:val="28"/>
          <w:szCs w:val="28"/>
        </w:rPr>
        <w:t xml:space="preserve"> 2020 год налоговые доходы прогнозируются в сумме </w:t>
      </w:r>
      <w:r>
        <w:rPr>
          <w:b/>
          <w:iCs/>
          <w:sz w:val="28"/>
          <w:szCs w:val="28"/>
        </w:rPr>
        <w:t>19975,4</w:t>
      </w:r>
      <w:r>
        <w:rPr>
          <w:iCs/>
          <w:sz w:val="28"/>
          <w:szCs w:val="28"/>
        </w:rPr>
        <w:t xml:space="preserve"> тыс. руб., 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 доходы  физических лиц – 19000,0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2020 год поступления по налогу на доходы физических лиц  в  местный бюджет рассчитаны  исходя из ожидаемого поступления налога в 2019 году. Ожидаемые  показатели   поступления  налога  за  2019 год  -  19000,0 тыс. руб.  Администратором   данного налога является Управление федеральной налоговой службы по Архангельской области  и  НАО. Расчет поступлений налога на доходы физических лиц произведен в соответствии с нормативами отчислений, установленными статьей 61.1 Бюджетного кодекса Российской Федерации (статья 61.5 «Налоговые доходы сельских поселений» норматив зачисления в бюджеты сельских поселений от налога на доходы физических лиц -2%), а также законом Ненецкого автономного округа от 31.10.2013 года № 91-оз «О нормативах отчислений от налогов в бюджеты муниципальных образований Ненецкого автономного округа», которым установлены дополнительные нормативы отчислений в местные бюджеты от налога на доходы физических лиц, подлежащего зачислению в соответствии с пунктом 4 статьи 56 Бюджетного кодекса РФ в бюджет Ненецкого автономного округа, в том числе: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 - 10 процентов от суммы налога, взимаемого на территории поселений муниципального района, и 15 процентов от суммы налога, взимаемого на межселенных территориях муниципального район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sz w:val="28"/>
          <w:szCs w:val="28"/>
          <w:u w:val="single"/>
        </w:rPr>
        <w:t>в бюджеты поселений</w:t>
      </w:r>
      <w:r>
        <w:rPr>
          <w:sz w:val="28"/>
          <w:szCs w:val="28"/>
        </w:rPr>
        <w:t xml:space="preserve"> - 5 процентов от суммы налога, взимаемого на территории соответствующе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 поступление налога  составляет – 7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– 279,5 тыс. руб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ом закона Ненецкого автономного округа от 00.00.2017 № 365-пр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О внесении изменений в закон Ненецкого автономного округа «О нормативах отчислений налогов в бюджеты муниципальных образований Ненецкого автономного округа» утверждены дифференцированные нормативы отчислений </w:t>
      </w:r>
      <w:r>
        <w:rPr>
          <w:bCs/>
          <w:sz w:val="28"/>
          <w:szCs w:val="28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для</w:t>
      </w:r>
      <w:r>
        <w:rPr>
          <w:rFonts w:eastAsia="Calibri"/>
          <w:sz w:val="28"/>
          <w:szCs w:val="28"/>
          <w:lang w:eastAsia="en-US"/>
        </w:rPr>
        <w:t xml:space="preserve">   поселений, в</w:t>
      </w:r>
      <w:r>
        <w:rPr>
          <w:bCs/>
          <w:sz w:val="28"/>
          <w:szCs w:val="28"/>
        </w:rPr>
        <w:t xml:space="preserve"> результате  </w:t>
      </w:r>
      <w:r>
        <w:rPr>
          <w:rFonts w:eastAsia="Calibri"/>
          <w:sz w:val="28"/>
          <w:szCs w:val="28"/>
          <w:lang w:eastAsia="en-US"/>
        </w:rPr>
        <w:t>доходы от уплаты акцизов с 1 января 2017 года будут зачисляться в бюджеты поселений.</w:t>
      </w:r>
      <w:r>
        <w:rPr>
          <w:sz w:val="28"/>
          <w:szCs w:val="28"/>
        </w:rPr>
        <w:t xml:space="preserve"> Для  МО «Хорей – Верский сельсовет» НАО утвержден норматив 0,26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, взимаемый в связи с применением упрощенной системы налогообложения – 200,0 тыс. руб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ом закона Ненецкого автономного округа от 00.00.2017 № 365-пр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 внесении изменений в закон Ненецкого автономного округа «О нормативах отчислений налогов в бюджеты муниципальных образований Ненецкого автономного округа» утверждены</w:t>
      </w:r>
      <w:r>
        <w:rPr>
          <w:rFonts w:eastAsia="Calibri"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е нормативы отчислений от налога, взимаемого в связи с применением упрощенной системы налогообложения, в том числе минимального налога, зачисляемого в бюджеты сельских поселений - 25 процентов от суммы налога, взимаемого на территории соответствующего поселения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тельщиками данного налога являютс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К «Путь Ильича»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Хорей-Верское потребительское общество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Хорей – Верский Пекарь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имущество  физических лиц- 31,0 тыс. руб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ки налога установлены  на основан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шения  Совета депутатов МО «Хорей – Верский сельсовет» НАО от 12.11.2010 № 130 «О ставках налога на имущество физических лиц на территории МО «Хорей – Верский сельсовет». Количество налогоплательщиков, учтенных  в базе  данных  налоговых  органов  -156 чел.,  в т.ч.  38 человек освобождены -  предоставлены налоговые льготы. Налог  зачисляется  в местный бюджет  поселений по нормативу 100%. Администратором   данного налога  является Управление федеральной налоговой службы по Архангельской области  и  НАО.</w:t>
      </w:r>
      <w:r>
        <w:rPr>
          <w:rFonts w:eastAsia="Calibri"/>
          <w:sz w:val="28"/>
          <w:szCs w:val="28"/>
          <w:lang w:eastAsia="en-US"/>
        </w:rPr>
        <w:t xml:space="preserve"> В соответствии  с главой 32 Налогового кодекса РФ и </w:t>
      </w:r>
      <w:r>
        <w:rPr>
          <w:sz w:val="28"/>
          <w:szCs w:val="28"/>
        </w:rPr>
        <w:t xml:space="preserve">законом Ненецкого автономного округа от 03.10.2016 № 243-оз «Об 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 </w:t>
      </w:r>
      <w:r>
        <w:rPr>
          <w:rFonts w:eastAsia="Calibri"/>
          <w:sz w:val="28"/>
          <w:szCs w:val="28"/>
          <w:lang w:eastAsia="en-US"/>
        </w:rPr>
        <w:t xml:space="preserve">установлено, что налоговая база по налогу на имущество физических лиц будет определяться исходя из кадастровой стоимости объектов налогооблож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й  налог – 408,8 тыс. руб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земельного налога действуют  на основании  Решения  Совета депутатов МО «Хорей - Верский сельсовет» НАО от 29.09.2011г. №164  «Об установлении земельного налога на территории МО «Хорей - Верский сельсовет» НАО». </w:t>
      </w:r>
      <w:r>
        <w:rPr>
          <w:rFonts w:eastAsia="Calibri"/>
          <w:sz w:val="28"/>
          <w:szCs w:val="28"/>
          <w:lang w:eastAsia="en-US"/>
        </w:rPr>
        <w:t xml:space="preserve">Данным решением в соответствии с пунктом 2 статьи 387 Налогового кодекса РФ определены налоговые ставки, а также для налогоплательщиков-организаций – порядок и сроки уплаты налога. </w:t>
      </w:r>
      <w:r>
        <w:rPr>
          <w:sz w:val="28"/>
          <w:szCs w:val="28"/>
        </w:rPr>
        <w:t xml:space="preserve">В соответствии с п.1 ст.61 БК РФ  земельный  налог зачисляется  в  бюджет  поселения   по нормативу 100%. Всего налогоплательщиков по земельному налогу – 120., в т.ч: юридические  лица – 7, физические лица – 113. Администратором   данного налога является Управление федеральной налоговой службы по Архангельской области  и  НА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сударственная  пошлина- 45,0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 п.2 ст.61 БК РФ государственная пошлина  за совершение  нотариальных действий должностными лицами органов местного самоуправления поселения, уполномоченными с соответствии с законодательными актами РФ на совершение нотариальных действий зачисляется в бюджет поселения по нормативу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ходы от использования имущества, находящегося в государственной и муниципальной собственности – 11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за 4 земельных участка, которые по договорам аренды переданы в пользование физическим лицам (4 участк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Безвозмездные  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в  местный бюджет в 2020 году запланированы в сумме </w:t>
      </w:r>
      <w:r>
        <w:rPr>
          <w:b/>
          <w:bCs/>
          <w:sz w:val="28"/>
          <w:szCs w:val="28"/>
        </w:rPr>
        <w:t>7485,7 тыс. руб.,</w:t>
      </w:r>
      <w:r>
        <w:rPr>
          <w:sz w:val="28"/>
          <w:szCs w:val="28"/>
        </w:rPr>
        <w:t xml:space="preserve"> в  том 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– 5007,9 тыс. руб. в т.ч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т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равнивание бюджетной обеспеченности поселений НАО из окруж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49,2 тыс. руб</w:t>
      </w:r>
      <w:r>
        <w:rPr>
          <w:b/>
          <w:sz w:val="28"/>
          <w:szCs w:val="28"/>
        </w:rPr>
        <w:t>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прочие дотации бюджета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их поселений 2758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бвенции – 208,9 тыс. руб. в т.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вен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ым бюджетам на осуществление отдельных государственных полномочий НАО в сфере административных правонарушений – 55,0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вичного воинского учета на территориях, где отсутствуют военные комиссариаты – 153,9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 трансферты-2268,9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Межбюджетные трансферты в рамках муниципальной программы «Комплексное развитие поселений муниципального района «Заполярный район» на 2017-2022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дпрограмма 2 «Развитие транспортной инфраструктуры поселений муниципального района «Заполярный район» - 799,5 тыс. руб.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ржание авиа площадок в поселениях – 210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монт и содержание автомобильных дорог общего пользования местного значения – 588,6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программа 4 "Энергоэффективность и развитие энергетики  муниципального района "Заполярный район" – 47,0 тыс. руб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ение работ по гидравлической промывке, испытаний на плотность и прочность системы отопления потребителей теплов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программа 5 "Развитие социальной инфраструктуры и создание комфортных условий проживания в поселениях муниципального района "Заполярный район" – 371,7 тыс. руб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лагоустройство территорий поселений 34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кадастровых работ, оформление правоустанавливающих документов на земельные участки под объектами инфраструктуры – 3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коммунальной инфраструктуры муниципального района "Заполярный район" на 2020-2030 годы» – 205,0 тыс. руб.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содержание земельных участков, находящихся в собственности муниципальных образований под складирование отходов  205,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Р «Заполярный район» на 2014-2020 годы» - 157,6 тыс. руб.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ация обучения неработающего населения в области гражданской обороны  и защиты от ЧС – 21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предупреждение и ликвидацию последствий ЧС в границах поселений муниципальных образований – 138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а организацию ритуальных услуг – 194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и текущий ремонт жилых домов, помещений – 490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 местного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местного бюджета на 2019 год сформированы с учетом норм Бюджетного кодекса Российской Федерации, Федерального закона РФ от 06.10.2003 № 131-ФЗ "Об общих принципах организации местного самоуправления", проекта закона Ненецкого автономного округа "Об окружном бюджете на 2020 год и плановый период 2021-2022 годов"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ная часть бюджета муниципального образования «Хорей - Верский сельсовет» НАО формируется за счет следующих источников финанс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местного бюджета -  19975,4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– 7485,7 тыс. руб. (за счет средств окружного бюджета – 2458,1 тыс. руб., за счет средств Заполярного района – 5027,6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на 2020 год  запланированы в сумме  </w:t>
      </w:r>
      <w:r>
        <w:rPr>
          <w:b/>
          <w:sz w:val="28"/>
          <w:szCs w:val="28"/>
        </w:rPr>
        <w:t xml:space="preserve">27461,1 </w:t>
      </w:r>
      <w:r>
        <w:rPr>
          <w:sz w:val="28"/>
          <w:szCs w:val="28"/>
        </w:rPr>
        <w:t>тыс. рублей и распределены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 муниципального образования рассчитаны в соответствии с нормативно-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Годовой фонд оплаты труда главы муниципального образования на 2020 год сформирован из расчета 26 ежемесячных денежных вознаграждений в соответствии с Порядком обеспечения гарантий Главе муниципального образования «Хоре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ский сельсовет» Ненецкого автономного округа, утвержденного решением Совета депутатов муниципального образования «Хорей - Верский сельсовет» НАО  от 29.11.2011 № 171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довой фонд оплаты труда  муниципальных служащих муниципального образования определен в соответствии с решением Совета депутатов муниципального образования "Хорей - Верский сельсовет" Ненецкого автономного округа от 25.08.2007 № 108 "Об утверждении положения об оплате труда муниципальных служащих муниципального образования "Хорей - Верский сельсовет» НАО" (в редакции от 10.12.2008 № 168) муниципальные служащие – 50 должностных окладов на 2020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</w:t>
      </w:r>
      <w:bookmarkStart w:id="0" w:name="_Hlk532915002"/>
      <w:r>
        <w:rPr>
          <w:sz w:val="28"/>
          <w:szCs w:val="28"/>
        </w:rPr>
        <w:t>и на содержание органов местного самоуправления муниципальных образований Ненецкого автономного округа  на 2020 год,   согласно проекта постановления Администрации Ненецкого автономного округа № 0-П от 00.00.2019 г.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ых образований Ненецкого автономного округа на 2020 год»,  по МО «Хорей – Верский сельсовет» на содержание органов местного самоуправления составляет 64,1%, из них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15,5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одовой фонд оплаты труда работников, занимающих должности, не отнесенные к должностям муниципальной службы, определен в соответствии с Постановлением от 01.10.2015 № 73-П «Об утверждении положения об оплате труда работников, замещающих в Администрации муниципального образования «Хорей – Верский  сельсовет» Ненецкого автономного округа должности, не относящиеся к должностям муниципальной службы» (в редакции от 31.05.2015 № 45/1-П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00 «Общегосударственные 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0 год запланированы  расходы в сумме  15861,5  тыс. руб. </w:t>
      </w:r>
      <w:r>
        <w:rPr>
          <w:sz w:val="28"/>
          <w:szCs w:val="28"/>
        </w:rPr>
        <w:t>в 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0102</w:t>
      </w:r>
      <w:r>
        <w:rPr>
          <w:sz w:val="28"/>
          <w:szCs w:val="28"/>
        </w:rPr>
        <w:t xml:space="preserve"> Функционирование высшего должностного лица субъекта РФ и органа местного  самоуправления запланировано расходов – 2734,2 тыс. руб. в том числе отражены расходы на  фонд оплаты труда с начислениями по страховым взносам; расходы на оплату льготной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103 </w:t>
      </w:r>
      <w:r>
        <w:rPr>
          <w:sz w:val="28"/>
          <w:szCs w:val="28"/>
        </w:rPr>
        <w:t>Функционирование законодательных (представительных) органов местного самоуправления запланировано расходов – 34,9 тыс. руб., отражаются расходы на прочие услуги, связанные с выпуском информационных бюллетеней и на приобретение материальных запасов (бумага, картридж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0104</w:t>
      </w:r>
      <w:r>
        <w:rPr>
          <w:sz w:val="28"/>
          <w:szCs w:val="28"/>
        </w:rPr>
        <w:t xml:space="preserve"> Функционирование    администрации  поселения запланировано расходов- 11030,1 тыс. руб., отражаются расходы на обеспечение деятельности Администрация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106  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 на полномочия  контрольно-счетных  органов запланировано расходов -  483,4 тыс. руб., на перечисление межбюджетных трансфертов согласно   соглашения, заключенного с  Контрольно- счетной палатой   муниципального района « Заполярный район»  на  исполнение полномочий по осуществлению внешнего муниципального финансового 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111 </w:t>
      </w:r>
      <w:r>
        <w:rPr>
          <w:sz w:val="28"/>
          <w:szCs w:val="28"/>
        </w:rPr>
        <w:t xml:space="preserve">Резервный фонд  местной администрации запланировано расходов - 250,0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ание средств из резервного фонда Администрации МО «Хорей-Верский сельсовет» осуществляется в соответствии  с «Порядком использования </w:t>
      </w:r>
      <w:bookmarkEnd w:id="0"/>
      <w:r>
        <w:rPr>
          <w:sz w:val="28"/>
          <w:szCs w:val="28"/>
        </w:rPr>
        <w:t xml:space="preserve">бюджетных ассигнований резервного фонда  Администрации МО «Хорей-Верский сельсовет» НАО» утвержденным  Постановлением 54-П от 01.09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расходования средств - оказание гражданам единовременной материальной помощи малоимущим категориям населения оказавшимся в трудной жизненной ситуации; оказание гражданам финансовой помощи в связи с утратой ими имущества первой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113 </w:t>
      </w:r>
      <w:r>
        <w:rPr>
          <w:sz w:val="28"/>
          <w:szCs w:val="28"/>
        </w:rPr>
        <w:t>Другие  общегосударственные вопросы  запланировано расходов -   1328,9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убвенция местным бюджетам на осуществление отдельных государственных полномочий НАО в сфере административных правонарушений из средств окружного бюджета  запланирована в сумме 55,0 тыс. руб., в т.ч.  на  абонентскую плату и приобретение прочих материальных зап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по оценке недвижимости, признанию прав и регулированию отношений по муниципальной собственности (изготовление техпаспортов объектов, оформление собственности на муниципальные объекты) запланированы расходы в сумме 3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ленские взносы в Ассоциацию МО запланированы расходы 320,00  тыс. руб., согласно решения Ассоциации «Совет муниципальных образований Ненецкого автономного округа» №1 «Об определении размера и порядка уплаты членских взносов на 2019 год», размер взноса будет составлять 32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здания  территории взлетно-посадочных полос запланированы расходы  503,9 тыс. руб. в т.ч. на оплату электроэнергии, услуг связи  и на  оплату  по договорам за содержание здания , на приобретение уг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общепоселковых праздничных мероприятий – 150,0 тыс. руб.;(мероприятия посвященные 75-летию Дня Победы).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39"/>
        <w:gridCol w:w="239"/>
        <w:gridCol w:w="239"/>
        <w:gridCol w:w="239"/>
        <w:gridCol w:w="3461"/>
        <w:gridCol w:w="219"/>
        <w:gridCol w:w="20"/>
      </w:tblGrid>
      <w:tr>
        <w:trPr>
          <w:trHeight w:val="255" w:hRule="atLeast"/>
        </w:trPr>
        <w:tc>
          <w:tcPr>
            <w:tcW w:w="990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200 «Национальная  оборона»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запланировано расходов в сумме  153,9 тыс. руб.</w:t>
            </w:r>
            <w:r>
              <w:rPr>
                <w:bCs/>
                <w:iCs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- по субвенции на осуществление  первичного  воинского  учета  на  территориях, где  отсутствуют военные комиссариаты (из окружных средств) 153,9  тыс. руб., в т.ч. на оплату труда внештатному сотруднику, услуги связи, командировочные расходы, приобретение основных средств и материальных запасов.</w:t>
            </w:r>
          </w:p>
        </w:tc>
      </w:tr>
      <w:tr>
        <w:trPr>
          <w:trHeight w:val="255" w:hRule="atLeast"/>
        </w:trPr>
        <w:tc>
          <w:tcPr>
            <w:tcW w:w="5268" w:type="dxa"/>
            <w:tcBorders/>
            <w:vAlign w:val="bottom"/>
          </w:tcPr>
          <w:tbl>
            <w:tblPr>
              <w:tblW w:w="5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813"/>
            </w:tblGrid>
            <w:tr>
              <w:trPr>
                <w:trHeight w:val="255" w:hRule="atLeast"/>
              </w:trPr>
              <w:tc>
                <w:tcPr>
                  <w:tcW w:w="50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0300 «Национальная  безопасность  и  правоохранительная    деятельность»  </w:t>
      </w:r>
      <w:r>
        <w:rPr>
          <w:bCs/>
          <w:sz w:val="28"/>
          <w:szCs w:val="28"/>
        </w:rPr>
        <w:t>запланировано расходов в  сумме  721,4 тыс. руб. в том числ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309</w:t>
      </w:r>
      <w:r>
        <w:rPr>
          <w:sz w:val="28"/>
          <w:szCs w:val="28"/>
        </w:rPr>
        <w:t xml:space="preserve"> В рамках  муниципальной программы Заполярного района предусмотрены иные межбюджетные трансферты на выполнение мероприятий, предусмотренных муниципальной программой «Безопасность на территории муниципального района «Заполярный район» на 2019-2023 годы» запланировано расходов – 160,0 тыс. руб.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ация обучения неработающего населения в области гражданской обороны  и защиты от ЧС – 21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предупреждение и ликвидацию последствий ЧС – 13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едупреждение и ликвидацию последствий ЧС и стихийных бедствий природного и техногенного характера за счет средств муниципального образования – 100,0 тыс. руб. Запланированы расходы на приобретение надувной резиновой ло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310</w:t>
      </w:r>
      <w:r>
        <w:rPr>
          <w:sz w:val="28"/>
          <w:szCs w:val="28"/>
        </w:rPr>
        <w:t xml:space="preserve"> Обеспечение пожарной безопасности запланировано расходов – 461,4 тыс. руб.  в т.ч: отражены расходы на оплату коммунальных услуг тепло- (обогрев пожарных емкостей в зимнее время) и электроэнергии (в летнее время), расходы на обслуживание пожарных водоемов, емко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400 «Национальная   экономика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планировано расходов в  сумме  1109,0 тыс. руб., в т.ч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408 </w:t>
      </w:r>
      <w:r>
        <w:rPr>
          <w:bCs/>
          <w:sz w:val="28"/>
          <w:szCs w:val="28"/>
        </w:rPr>
        <w:t>Транспорт запланировано расходов -  210,9 тыс. 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амках  муниципальной программы Заполяр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"Комплексное развитие муниципального района "Заполярный район" на 2017-2022 годы" предусмотрены </w:t>
      </w:r>
      <w:r>
        <w:rPr>
          <w:bCs/>
          <w:sz w:val="28"/>
          <w:szCs w:val="28"/>
        </w:rPr>
        <w:t>иные межбюджетные трансферты в рамках подпрограммы 2 "Развитие транспортной инфраструктуры муниципального района "Заполярный район» в сумме  210,9 тыс. руб., в т.ч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оздание условий для предоставления транспортных услуг населению (содержание  авиа площадок в поселениях)  210,9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409 </w:t>
      </w:r>
      <w:r>
        <w:rPr>
          <w:bCs/>
          <w:sz w:val="28"/>
          <w:szCs w:val="28"/>
        </w:rPr>
        <w:t xml:space="preserve">Дорожное  хозяйство (дорожные фонды) запланировано расходов -  868,1 тыс. руб.: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-  </w:t>
      </w:r>
      <w:r>
        <w:rPr>
          <w:sz w:val="28"/>
          <w:szCs w:val="28"/>
        </w:rPr>
        <w:t>в рамках  муниципальной программы Заполяр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"Комплексное развитие муниципального района "Заполярный район" на 2017-2022 годы" предусмотрены </w:t>
      </w:r>
      <w:r>
        <w:rPr>
          <w:bCs/>
          <w:sz w:val="28"/>
          <w:szCs w:val="28"/>
        </w:rPr>
        <w:t>иные межбюджетные трансферты в рамках подпрограммы 2 "Развитие транспортной инфраструктуры муниципального района "Заполярный район" в сумме 588,6 тыс. руб.  в т.ч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 588,6 тыс.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орожный фонд муниципального образования  - 279,5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ются на ремонт и очистку автодороги Хорей – Вер – аэропорт (верхняя взлетно-посадочная полоса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0412 </w:t>
      </w:r>
      <w:r>
        <w:rPr>
          <w:sz w:val="28"/>
          <w:szCs w:val="28"/>
        </w:rPr>
        <w:t>Другие вопросы в области национальной экономики запланировано расходов -  30,0 тыс. руб. 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ая программа Заполяр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"Комплексное развитие муниципального района "Заполярный район" на 2017-2022 годы" предусмотрены </w:t>
      </w:r>
      <w:r>
        <w:rPr>
          <w:bCs/>
          <w:sz w:val="28"/>
          <w:szCs w:val="28"/>
        </w:rPr>
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кадастровых работ, оформление правоустанавливающих документов на земельные участки под объектами инфраструктуры – 30,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500 «Жилищно-коммунальное  хозяйство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ланировано  расходов в сумме   5506,3 тыс. руб., </w:t>
      </w:r>
      <w:r>
        <w:rPr>
          <w:sz w:val="28"/>
          <w:szCs w:val="28"/>
        </w:rPr>
        <w:t>в 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501 </w:t>
      </w:r>
      <w:r>
        <w:rPr>
          <w:bCs/>
          <w:sz w:val="28"/>
          <w:szCs w:val="28"/>
        </w:rPr>
        <w:t>Жилищное  хозяйство  запланировано расходов -  567,1 тыс.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ая программа  "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" предусмотрены иные межбюджетные трансферты в сумме  490,8 тыс. руб. в т.ч.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капитальный и текущий ремонт жилых домов, помещений – 490,8 тыс. руб. (текущий ремонт жилого дома № 15 по ул. Ветеранов в п. Хорей – Вер, МО «Хорей – Верский сельсовет» НА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а жилищного хозяйства расходы запланированы на проведение мероприятий в области жилищного хозяйства – 76,3 тыс. руб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502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ммунальное  хозяйство запланировано расходов  - 252,0  тыс. руб.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bookmarkStart w:id="1" w:name="_Hlk25224080"/>
      <w:bookmarkEnd w:id="1"/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ая программа  "Комплексное развитие муниципального района "Заполярный район" на 2017-2022 годы" предусмотрены иные межбюджетные трансферты в сумме  252,0 тыс. руб. в т.ч.:</w:t>
      </w:r>
    </w:p>
    <w:p>
      <w:pPr>
        <w:pStyle w:val="Normal"/>
        <w:jc w:val="both"/>
        <w:rPr>
          <w:bCs/>
          <w:sz w:val="28"/>
          <w:szCs w:val="28"/>
        </w:rPr>
      </w:pPr>
      <w:bookmarkStart w:id="2" w:name="_Hlk25224080"/>
      <w:bookmarkEnd w:id="2"/>
      <w:r>
        <w:rPr>
          <w:bCs/>
          <w:sz w:val="28"/>
          <w:szCs w:val="28"/>
        </w:rPr>
        <w:t>- иные межбюджетные трансферты в рамках подпрограммы 4 "Энергоэффективность и развитие энергетики муниципального района "Заполярный район"  47,0 тыс. руб. на выполнение работ по гидравлической промывке, испытаний на плотность и прочность системы отопления потребителя тепловой энерг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ниципальная программа «Развитие коммунальной инфраструктуры муниципального района «Заполярный район» на 2020-2030 годы» предусмотрены иные межбюджетные трансферты в сумме 205,0 тыс. руб.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 – 205,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0503</w:t>
      </w:r>
      <w:r>
        <w:rPr>
          <w:bCs/>
          <w:sz w:val="28"/>
          <w:szCs w:val="28"/>
        </w:rPr>
        <w:t xml:space="preserve"> Благоустройство    запланировано расходов -   4492,3  тыс. руб.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рамках муниципальной программы Заполярного района "Комплексное развитие муниципального района "Заполярный район" на 2017-2022 годы"  предусмотрены 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» в сумме    341,7 тыс. руб.  в т.ч.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благоустройство  территорий  поселений  - 341,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местного бюдже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Уличное освещение – 1972,3 тыс. руб., запланированы расходы на содержание ЛЭП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Организация сбора и вывоза бытовых отходов и мусора – 565,9 тыс. руб., запланированы расходы на сбор и вывоз бытовых отходов и мусора приобретение материальных запа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рочие мероприятия по благоустройству – 1612,4  тыс. руб., запланированы расходы на текущий ремонт детских городков, приобретение  основных средств для благоустройства территории , приобретение материальных запа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505 </w:t>
      </w:r>
      <w:r>
        <w:rPr>
          <w:bCs/>
          <w:sz w:val="28"/>
          <w:szCs w:val="28"/>
        </w:rPr>
        <w:t>Другие вопросы в области жилищно-коммунального хозяйства    запланировано расходов -   194,9  тыс. руб.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смотрены иные межбюджетные трансферты на организацию ритуальных услуг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00</w:t>
      </w:r>
      <w:r>
        <w:rPr>
          <w:b/>
          <w:sz w:val="28"/>
          <w:szCs w:val="28"/>
        </w:rPr>
        <w:t xml:space="preserve"> «Социальная политика»</w:t>
      </w:r>
    </w:p>
    <w:p>
      <w:pPr>
        <w:pStyle w:val="Normal"/>
        <w:rPr/>
      </w:pPr>
      <w:r>
        <w:rPr>
          <w:sz w:val="28"/>
          <w:szCs w:val="28"/>
        </w:rPr>
        <w:t>запланировано  расходов – 401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 в  том числе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01 </w:t>
      </w:r>
      <w:r>
        <w:rPr>
          <w:bCs/>
          <w:sz w:val="28"/>
          <w:szCs w:val="28"/>
        </w:rPr>
        <w:t>Пенсионное  обеспечение – 3930,0  тыс. руб., в т.ч.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пенсия за выслугу дет лицам. Замещавшим выборные должности и должности муниципальной службы,  в соответствии с законодательством НАО и нормативными актами </w:t>
      </w:r>
      <w:r>
        <w:rPr>
          <w:bCs/>
          <w:sz w:val="28"/>
          <w:szCs w:val="28"/>
        </w:rPr>
        <w:t>муниципального  образования, на 01 декабря 2019 года количество получателей выплат  составляет 9 челове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03 </w:t>
      </w:r>
      <w:r>
        <w:rPr>
          <w:sz w:val="28"/>
          <w:szCs w:val="28"/>
        </w:rPr>
        <w:t>Социальное обеспечение населения – 89,0 тыс. руб., в т.ч.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униципальная программа «Старшее поколение МО «Хорей – Верский сельсовет» НАО на 2019-2021 годы» - 89,0 тыс. руб., запланированы расходы на поздравления юбиляров 60 лет и старше, организацию мероприятий для старшего поко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25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 «Физическая культура и спорт»</w:t>
            </w:r>
          </w:p>
        </w:tc>
      </w:tr>
      <w:tr>
        <w:trPr>
          <w:trHeight w:val="25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планировано расходов -90,0 тыс. руб. на проведение мероприятий в области физической культуры и спорт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ланировано проведение следующих мероприятий: первенство по баскетболу, волейболу, лыж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   предусмотрен в сумме 393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 долга    не  предусмот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ограмм муниципальных внутренних заимствований   не  запланир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программ  муниципальных  гарантий   не предусмот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Хорей - Верский сельсовет» НАО                                   О.К. Б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9994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2040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17:00Z</dcterms:created>
  <dc:creator>Admin</dc:creator>
  <dc:description/>
  <cp:keywords/>
  <dc:language>en-US</dc:language>
  <cp:lastModifiedBy>User</cp:lastModifiedBy>
  <cp:lastPrinted>2018-11-21T11:45:00Z</cp:lastPrinted>
  <dcterms:modified xsi:type="dcterms:W3CDTF">2019-12-26T06:54:00Z</dcterms:modified>
  <cp:revision>687</cp:revision>
  <dc:subject/>
  <dc:title/>
</cp:coreProperties>
</file>