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9 г. №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ежбюджетные трансферты  в бюджет муниципального района «Заполярный район» из бюджета поселения на 2020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097"/>
        <w:gridCol w:w="184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0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жбюджетного трансфе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а поселения  на осуществление части полномочий контрольно – счетных орган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47:00Z</dcterms:created>
  <dc:creator>Ирина Дмитриевна</dc:creator>
  <dc:description/>
  <cp:keywords/>
  <dc:language>en-US</dc:language>
  <cp:lastModifiedBy>User</cp:lastModifiedBy>
  <cp:lastPrinted>2018-11-20T16:47:00Z</cp:lastPrinted>
  <dcterms:modified xsi:type="dcterms:W3CDTF">2019-12-26T06:58:00Z</dcterms:modified>
  <cp:revision>39</cp:revision>
  <dc:subject/>
  <dc:title>Приложение 9</dc:title>
</cp:coreProperties>
</file>