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УТВЕРЖДЕН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Советом депутатов М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«Хорей-Верский 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Решение от    25 декабря   2008 г. №186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tabs>
          <w:tab w:val="clear" w:pos="708"/>
          <w:tab w:val="left" w:pos="450" w:leader="none"/>
        </w:tabs>
        <w:ind w:righ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ПОЛО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О ПОРЯДКЕ ИСПОЛЬЗОВАНИЯ МУНИЦИПАЛЬНОГО ИМУЩЕСТВА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НАХОДЯЩЕГОСЯ В ХОЗЯЙСТВЕННОМ ВЕДЕНИИ МУНИЦИПАЛЬНЫХ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УНИТАРНЫХ ПРЕДПРИЯТИ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БЩИЕ ПОЛОЖ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Настоящее Положение разработано в соответствии с Гражданским кодексом РФ и Федеральным законом "О государственных и муниципальных унитарных предприятиях" в целях повышения эффективности использования муниципального имущества и распространяется на имущество, находящееся в хозяйственном ведении муниципальных унитарных предприят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1.2. Муниципальное унитарное предприятие муниципального образования «Хорей-Верский  сельсовет» Ненецкого автономного округа» - коммерческая организация, не наделенная правом собственности на закрепленное за ней имуществ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ущество муниципального предприятия находится в муниципальной собственности и принадлежит предприятию на праве хозяйственного ведения или на праве оперативного управления, является неделимым и не может быть распределено по вкладам (долям, паям), в том числе между работниками предприят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ущество закрепляется за предприятием во владение, пользование и распоряжение в порядке и на условиях, определяемых Гражданским кодексом Российской Федерации, Федеральным законом "О государственных и муниципальных унитарных предприятиях", уставом Предприятия и настоящим Положение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1.3. Управление муниципальными унитарными предприятиями осуществляется органами местного самоуправления в рамках их компетенции, установленной актами, определяющими статус этих органов, и Положением о порядке управления и распоряжения имуществом, принадлежащим на праве собственности   муниципальному образованию «Хорей-Верский  сельсовет» Ненецкого автономного округ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 Имущество Предприятия формируется за сч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мущества, закрепленного за Предприятием на праве хозяйственного ведения собственником этого имуще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оходов Предприятия от его деятель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ых, не противоречащих законодательству, источник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хозяйственном ведении Предприятия может находить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вижимое имущество (оборудование, транспортные средства, инвентарь и иные материальные ценности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ъекты инженерной инфраструктуры, находящиеся на земельном участке, закрепленном за предприятие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движимое имущество (здания, сооружения, нежилые помещения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5. Плоды, продукция и доходы от использования имущества, находящегося в хозяйственном ведении, а также имущество, приобретенное Предприятием по Договору или иным основаниям, поступают в хозяйственное ведение Предприятия в порядке, установленном Гражданским кодексом Российской Федерации, другими законами и иными правовыми акта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6. Имущество, принадлежащее Предприятию на праве хозяйственного ведения, отражается в балансе Предприятия в порядке, установленном законодательством РФ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7. Право хозяйственного ведения имуществом возникает у Предприятия с момента передачи имущества, если иное не установлено законом, иными нормативными актами или решением собственни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8. Право хозяйственного ведения прекращается по основаниям и в порядке, предусмотренными Гражданским кодексом Российской Федерации, другими законами и иными правовыми актам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ОРЯДОК ЗАКРЕПЛЕНИЯ МУНИЦИПАЛЬНОГО ИМУЩЕСТВА 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Е ХОЗЯЙСТВЕННОГО ВЕД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Закрепление объектов муниципального нежилого фонда (куда входят включенные в реестр муниципальной собственности отдельно стоящие нежилые здания, строения, сооружения, помещения, как встроенные, так и пристроенные) за Предприятием на праве хозяйственного ведения осуществляется как при его создании, так и в период его деятельности на основании решения Совета депутатов муниципального образования в соответствии с существующим порядком управления объектами муниципального нежилого фон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Основанием закрепления движимого имущества на праве хозяйственного ведения за Предприятием является постановление Главы муниципального образова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2.3. На основании распорядительных документов Предприятие принимает, а Администрация муниципального образования «Хорей-Верский сельсовет» Ненецкого автономного округа» (далее-Администрация) закрепляет данное имущество на праве хозяйственного вед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ача имущества оформляется актом приема-передач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 Право хозяйственного ведения на недвижимое имущество возникает у Предприятия с момента государственной регистрации права в государственном учреждении юстиции по регистрации прав на недвижимое имущество и сделок с ни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о хозяйственного ведения на движимое имущество, закрепляемое за Предприятием на основании постановлением Главы муниципального образования, возникает с момента передачи имущества по акту приема-передачи и (или) разделительному баланс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о хозяйственного ведения на движимое, вновь приобретенное имущество Предприятия в процессе его хозяйственной деятельности, возникает с момента его фактического поступления во владение Предприятия, которое подтверждается бухгалтерским балансом за отчетный пери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5. Предприятие заключает с Администрацией муниципального образования  Договор о порядке использования муниципального имущества, находящегося в хозяйственном ведении Предприят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6. Для заключения Договора Предприятие представляет в Управление следующие документы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видетельство о государственной регистрации Предприят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став Предприят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еречень основных средств, закрепленных на праве хозяйственного ведения за Предприятием на момент заключения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7. Обязанность по оформлению соответствующих правоустанавливающих документов на земельный участок, на котором расположены недвижимое имущество и объекты инженерной инфраструктуры, лежит на Предприят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8. При переоценке, отчуждении или ином распоряжении в соответствии с действующим законодательством имуществом, находящимся в хозяйственном ведении, Предприятие вносит изменения в приложение к Договору о порядке использования муниципального имущества в части изменения количества, состава, стоимости имущества, которое является его неотъемлемой часть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ступлении вновь приобретенного имущества в приложение к Договору вносятся дополнения, подписанные уполномоченными лицами в пятидневный срок со дня, установленного для предъявления квартального бухгалтерского баланс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9. Изменения вносятся на основании данных бухгалтерской отчетности, представленных Предприятием Договоров и иным основаниям, предусмотренным законодательством Российской Федераци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ОРЯДОК ВЛАДЕНИЯ, ПОЛЬЗОВАНИЯ И РАСПОРЯЖ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УЩЕСТВОМ, НАХОДЯЩИМСЯ В ХОЗЯЙСТВЕННОМ ВЕДЕНИ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УНИТАРНОГО ПРЕДПРИЯТ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Предприятие распоряжается движимым имуществом, принадлежащим ему на праве хозяйственного ведения, самостоятельно, за исключением случаев, установленных Федеральным законом "О государственных и муниципальных унитарных предприятиях", другими федеральными законами и иными нормативными правовыми акта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Предприятие не вправе продавать принадлежащее ему недвижимое имущество, сдавать его в аренду, отдавать в залог, вносить в качестве вклада в уставный (складочный) капитал хозяйственного общества или товарищества или иным способом распоряжаться таким имуществом без согласия собственника имуществ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Движимым и недвижимым имуществом муниципальное предприятие распоряжается только в пределах, не лишающих его возможности осуществлять деятельность, цели, предмет, виды которой определены уставом такого предприятия. Сделки, совершенные Предприятием с нарушением этого требования, являются ничтожны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Муниципальное предприятие не вправе без согласия собственника совершать сделки, связанные с предоставлением займов, поручительств, получением банковских гарантий, с иными обременениями, уступкой требований, переводом долга, а также заключать договоры простого товариществ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вом Предприятия могут быть предусмотрены виды и (или) размер иных сделок, совершение которых не может осуществляться без согласия собственника имущества такого предприят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5. Сделки, совершаемые Предприятиями и подлежащие согласованию с собственником их имущества в силу требований законодательства или уставов, подлежат согласованию Администрацией муниципального образования в форме издания постанов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6. Согласие собственника на ниже перечисленные сделки считается полученным без издания отдельного постановления Администрации муниципального образования  в случае их совершения в соответствии с уставными целями и предметом деятельности Предприятия (в пределах специальной правоспособности Предприятия)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делки, относящиеся к обычной хозяйственной деятельности, в том числе направленные на приобретение сырья, материалов и оборудования, на реализацию продукции, работ и услуг Предприятий и обладающие установленными статьей 23 Федерального закона "О государственных и муниципальных унитарных предприятиях" признаками крупной сделк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делки, направленные на безвозмездное получение выгоды Предприятием, в том числе на приобретение имущества в порядке дарения, наследования, получение безвозмездных займ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рупные сделки, связанные с приобретением, отчуждением или возможностью приобретения прямо или косвенно имущества, стоимость которого менее 25% стоимости чистых активов Предприятия на последнюю отчетную дату либо менее 5000 минимальных размеров оплаты труд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делки, связанные с обременениями имущества Предприят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озмездная уступка права требования, а также перевод долга по сделкам, для совершения которых не требуется отдельного согласования собственни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7. Под сделки, указанные в п. 3.6., не подпадают сделки, подлежащие согласованию по иным основаниям (например, сделки с недвижимым имуществом, сделки, в совершении которых имеется заинтересованность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8. Списание имущества, закрепленного на праве хозяйственного ведения за Предприятием, осуществляется в соответствии с "Порядком списания муниципального движимого имущества"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9. Имущество, принадлежащее Предприятию на праве хозяйственного ведения, подлежит страхованию за счет Предприят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0. Уплата налогов и сборов производится Предприятием самостоятельно в соответствии с налоговым законодательств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1. Предприятие самостоятельно на основании данных бухгалтерской отчетности ежегодно перечисляет в местный  бюджет часть прибыли от использования муниципального имущества, закрепленного за ним на праве хозяйственного ведения, оставшейся в распоряжении Предприятия после уплаты налогов (в том числе налога на прибыль) и иных обязательных платежей. Фиксированный процент от прибыли для начисления платежей устанавливается решением Совета депутатов муниципального образ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2. Проверка финансово-хозяйственной деятельности предприятия осуществляется соответствующими контрольными органами Совета депутатов и Администрации муниципального образ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хгалтерская отчетность муниципального унитарного предприятия, основанного на праве хозяйственного ведения, подлежит обязательной ежегодной аудиторской проверке независимым аудитором в случаях, есл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ъем выручки от реализации продукции (работ, услуг) за один год превышает в 500 тысяч раз установленный законодательством Российской Федерации минимальный размер оплаты труд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умма активов баланса превышает на конец отчетного года в 200 тысяч раз установленный законодательством Российской Федерации минимальный размер оплаты тру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ей муниципального образования  могут быть определены иные случаи проведения обязательной ежегодной аудиторской проверки бухгалтерской отчетности муниципального унитарного предприят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b/>
          <w:sz w:val="36"/>
          <w:szCs w:val="36"/>
        </w:rPr>
        <w:t xml:space="preserve">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ХОРЕЙ-ВЕР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Сорок третье заседание 3 – 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УТВЕРЖДЕНИИ ПОЛОЖЕНИЯ « О ПОРЯДКЕ ИСПОЛЬЗОВАНИЯ МУНИЦИПАЛЬНОГО ИМУЩЕСТВА, НАХОДЯЩЕГОСЯ В ХОЗЯЙСТВЕННОМ ВЕДЕНИИ МУНИЦИПАЛЬНЫХ УНИТАРНЫХ ПРЕДПРИЯТИЙ»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ствуясь  Гражданским кодексом Российской Федерации, Федеральным законом «О государственных и муниципальных унитарных предприятиях»,Совет депутатов муниципального образования «Хорей-Верский сельсовет» НАО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ложение « О порядке использования муниципального имущества, находящегося в хозяйственном ведении муниципальных унитарных предприятий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widowControl/>
        <w:ind w:right="197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197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197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197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197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197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Совета депутатов                                                              Е.П.Панькова</w:t>
      </w:r>
    </w:p>
    <w:p>
      <w:pPr>
        <w:pStyle w:val="Normal"/>
        <w:jc w:val="both"/>
        <w:rPr/>
      </w:pPr>
      <w:r>
        <w:rPr/>
        <w:t>МО «Хорей-Верский сельсовет» НА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Глава МО «Хорей-Верский сельсовет»                                                  Е.П.Панько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. Хорей-Вер</w:t>
      </w:r>
    </w:p>
    <w:p>
      <w:pPr>
        <w:pStyle w:val="Normal"/>
        <w:rPr/>
      </w:pPr>
      <w:r>
        <w:rPr/>
        <w:t xml:space="preserve">№   </w:t>
      </w:r>
      <w:r>
        <w:rPr/>
        <w:t xml:space="preserve">186   от  25.12.2008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291445684"/>
      <w:bookmarkStart w:id="1" w:name="_1291445680"/>
      <w:bookmarkEnd w:id="0"/>
      <w:bookmarkEnd w:id="1"/>
      <w:r>
        <w:rPr/>
        <w:object w:dxaOrig="9250" w:dyaOrig="14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5pt;height:735.95pt" filled="f" o:ole="">
            <v:imagedata r:id="rId3" o:title=""/>
          </v:shape>
          <o:OLEObject Type="Embed" ProgID="Word.Document.12" ShapeID="ole_rId2" DrawAspect="Content" ObjectID="_93613240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0:08:00Z</dcterms:created>
  <dc:creator>1</dc:creator>
  <dc:description/>
  <dc:language>en-US</dc:language>
  <cp:lastModifiedBy>User</cp:lastModifiedBy>
  <cp:lastPrinted>2009-01-13T14:44:00Z</cp:lastPrinted>
  <dcterms:modified xsi:type="dcterms:W3CDTF">2009-01-13T11:46:00Z</dcterms:modified>
  <cp:revision>9</cp:revision>
  <dc:subject/>
  <dc:title> УТВЕРЖДЕНО</dc:title>
</cp:coreProperties>
</file>