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ХОРЕЙ-ВЕ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восьмое заседание 4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9 сентября 2011 года № 17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ВНЕСЕНИИ ИЗМЕНЕНИЙ В 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Б УПРАВЛЕНИИ МУНИЦИПАЛЬНЫМ ИМУЩЕСТВОМ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ХОРЕЙ-ВЕРСКИЙ СЕЛЬСОВЕТ»   НЕНЕЦКОГО АВТОНОМНОГО ОКРУГ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 законами  от 12.01.1996 № 7-ФЗ "О некоммерческих организациях",  от  03.11.2006 № 174-ФЗ "Об автономных учреждениях",  от 08.05.2010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в целях приведения нормативного правового акта в соответствие с федеральным законодательством  Совет депутатов МО «Хорей-Вер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Хорей-Верский сельсовет» Ненецкого автономного округа», утвержденное Решением Совета депутатов МО «Хорей-Верский сельсовет» НАО от 10.12.2008 №17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Хорей-Верский сельсовет» НАО                                      Е.П.Пань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ей-Верский сельсовет» НАО</w:t>
      </w:r>
    </w:p>
    <w:p>
      <w:pPr>
        <w:pStyle w:val="Normal"/>
        <w:jc w:val="right"/>
        <w:rPr/>
      </w:pPr>
      <w:r>
        <w:rPr/>
        <w:t>от 29 сентября  2011 № 170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ПОЛОЖЕНИЕ «ОБ УПРАВЛЕНИИ  МУНИЦИПАЛЬНЫМ ИМУЩЕСТВОМ МУНИЦИПАЛЬНОГО ОБРАЗОВАНИЯ «ХОРЕЙ-ВЕРСКИЙ СЕЛЬСОВЕ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.1  части 1 статьи 5 исключить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статьей 8.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«Статья 8. Создание, реорганизация, ликвидация  муниципальных учреждений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, реорганизация, изменения типа и ликвидация  муниципальных учреждений  осуществляется в соответствии с Порядком создания, реорганизации, изменения типа и ликвидации муниципальных учреждений, а также утверждения уставов  муниципальных учреждений  и внесения в них изменений, утвержденных Постановлением  Администрации муниципального образования «Хорей-Верский сельсовет» Ненецкого автономного округа от 21.03.2011.2011 № 12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ункт 1 статьи 6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Муниципальное образование «Хорей-Вер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»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4:11:00Z</dcterms:created>
  <dc:creator>Oem</dc:creator>
  <dc:description/>
  <cp:keywords/>
  <dc:language>en-US</dc:language>
  <cp:lastModifiedBy>Oem</cp:lastModifiedBy>
  <cp:lastPrinted>2011-09-29T10:18:00Z</cp:lastPrinted>
  <dcterms:modified xsi:type="dcterms:W3CDTF">2011-09-29T06:18:00Z</dcterms:modified>
  <cp:revision>24</cp:revision>
  <dc:subject/>
  <dc:title>29 декабря 2005 года N 659-ОЗ</dc:title>
</cp:coreProperties>
</file>