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ХОРЕЙ-ВЕР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4 августа  2014  № 7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Об утверждении Порядка согласования распоряжения имуществом, принадлежащим предприятиям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«Хорей-Вер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нецкого автономного округа, и совершения ими отдельных видов сдел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.11.2002 N 161-ФЗ "О государственных и муниципальных унитарных предприятиях", </w:t>
      </w:r>
      <w:r>
        <w:rPr>
          <w:rFonts w:cs="Times New Roman" w:ascii="Times New Roman" w:hAnsi="Times New Roman"/>
          <w:sz w:val="24"/>
        </w:rPr>
        <w:t xml:space="preserve">Положением </w:t>
      </w:r>
      <w:r>
        <w:rPr>
          <w:rFonts w:cs="Times New Roman" w:ascii="Times New Roman" w:hAnsi="Times New Roman"/>
          <w:sz w:val="24"/>
          <w:szCs w:val="24"/>
        </w:rPr>
        <w:t>«О порядке управления  имуществом, принадлежащим на праве собственности  муниципального образования «Хорей-Верский сельсовет» Ненецкого автономного округа», утвержденным Решением Совета депутатов МО «Хорей-Верский сельсовет» НАО от 10.12.2008 г. № 170 (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м. </w:t>
      </w:r>
      <w:r>
        <w:rPr>
          <w:rFonts w:cs="Times New Roman" w:ascii="Times New Roman" w:hAnsi="Times New Roman"/>
          <w:sz w:val="24"/>
          <w:szCs w:val="24"/>
        </w:rPr>
        <w:t>30.09.2010 № 114,12.11.2010 № 126 29.09.2011 № 170),Администрация МО «Хорей-Вер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32%23Par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ования распоряжения имуществом, принадлежащим предприятиям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ей-Верский сельсовет» Ненецкого автономного округа, и совершения ими отдельных видов сдел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Хорей-Верский сельсовет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Г.В.Ятл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0" w:name="Par23"/>
      <w:bookmarkStart w:id="1" w:name="Par2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28"/>
      <w:bookmarkStart w:id="3" w:name="Par28"/>
      <w:bookmarkEnd w:id="3"/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Хорей-Вер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4.08.2014  № 7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32%23Par32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separate"/>
      </w:r>
      <w:bookmarkStart w:id="4" w:name="Par32"/>
      <w:bookmarkEnd w:id="4"/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ования распоряжения имуществом, принадлежащим предприятия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Хорей-Верский сельсовет» Ненецкого автономного округа, и совершения ими отдельных видов сдел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оцедуры обращения предприятий муниципального образования «Хорей-Верский сельсовет» Ненецкого автономного округа (далее - предприятия) за получением согласия на распоряжение принадлежащим им имуществом, на совершение предприятиями сделок в случаях, когда федеральным законодательством или в соответствии с ним уставами предприятий предусмотрено получение согласия собственника имущества предприятия на совершение сделок, на участие предприятий в коммерческих и некоммерческих организациях, порядок осуществления заимствований предприятиями и порядок принятия решений Администрацией муниципального образования «Хорей-Вер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9"/>
      <w:bookmarkEnd w:id="5"/>
      <w:r>
        <w:rPr>
          <w:rFonts w:cs="Times New Roman" w:ascii="Times New Roman" w:hAnsi="Times New Roman"/>
          <w:sz w:val="24"/>
          <w:szCs w:val="24"/>
        </w:rPr>
        <w:t>2. Согласованию с Администрацией муниципального образования подлежат сделки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чуждению недвижимого имущества, находящегося у предприятия на праве хозяйственного ведения или оперативного управления (далее - недвижимое имущество), в том числе его продажи, мены, дарения, отступ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даче недвижимого имущества в арен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даче недвижимого имущества в безвозмездное 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даче недвижимого имущества в зал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ю в коммерческих и некоммерчески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ключению договора простого товари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споряжению принадлежащими предприятию акциями, вкладами (долями) в уставных (складочных) капиталах хозяйственных обществ или товари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47"/>
      <w:bookmarkEnd w:id="6"/>
      <w:r>
        <w:rPr>
          <w:rFonts w:cs="Times New Roman" w:ascii="Times New Roman" w:hAnsi="Times New Roman"/>
          <w:sz w:val="24"/>
          <w:szCs w:val="24"/>
        </w:rPr>
        <w:t>3. Согласованию с Администрацией муниципального образования, подле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упные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делки, в которых имеется заинтересова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делки, связанные с осуществлением заимств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делки, связанные с переводом дол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делки, связанные с уступкой треб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делки, связанные с получением банковских гаран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делки, связанные с предоставлением поручи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делки, связанные с отчуждением движимого имущества, находящегося у предприятия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лучения согласования отчуждения недвижимого имущества предприятие представляет в Администрацию муниципального образовани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66"/>
      <w:bookmarkEnd w:id="7"/>
      <w:r>
        <w:rPr>
          <w:rFonts w:cs="Times New Roman" w:ascii="Times New Roman" w:hAnsi="Times New Roman"/>
          <w:sz w:val="24"/>
          <w:szCs w:val="24"/>
        </w:rPr>
        <w:t>1) письменное заявление с просьбой о согласовании совершения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веренные копии документов, подтверждающих полномочия руководителя предприятия или лица, действующего от его имени (при представлении документов лицом, действующим от имени руководителя предприятия) (далее - руководитель предприя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 технико-экономическое обоснование необходимости совершения сделки, подписанное руководителем предприятия, содержащее: расчет стоимости имущества, вовлекаемого в сделку, и размера доходов предприятия, получаемых от совершения данной сделки; выводы о положительном экономическом эффекте, выражающиеся в предполагаемом извлечении прибыли или снижении затрат предприятия, решении социальных проблем, социально-экономических последствиях; сведения о возможности дальнейшего беспрепятственного осуществления предприятием устав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Par70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4) заверенная руководителем и главным бухгалтером предприятия промежуточная бухгалтерская (финансовая) отчетность за последний отчетн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Par71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5) проект договора предприятия на совершение сделки, завизированный руководителем предприятия (проект договора не представляется, если сделка проводится в форме электронных торг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Par72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6) отчет об оценке рыночной стоимости имущества, с которым предполагается совершить сделку, произведенный не ранее чем за три месяца до представления документов для согласования совершения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заверенная руководителем предприятия инвентарная карточка объекта основных средств по состоянию на дату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Par74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8) копии правоустанавливающих документов на объекты недвижимости, право хозяйственного ведения или оперативного управления на которы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Par75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9) копии правоустанавливающих документов на объекты недвижимости, право хозяйственного ведения или оперативного управления на которы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ведения об обременении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копии кадастрового паспорта земельного участка, на котором расположено недвижимое имущество, а также документов, подтверждающих государственную регистрацию прав на данный земельный участок (предоставляются в случае совершения сделок со зданиями, строениями, сооруж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копии документов кадастрового учета объекта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79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13) выписка из реестра муниципальной собственност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Хорей-Вер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Для получения согласования для сдачи недвижимого имущества в аренду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1%23Par7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5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4%23Par7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8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9%23Par7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3 пункта 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 подготовленный в соответствии с законодательством Российской Федерации об оценочной деятельности отчет об оценке рыночной стоимости величины арендной платы за 1 квадратный метр помещения (здания, строения, сооружения), с которым предполагается совершить сделку, произведенной не ранее чем за три месяца до его пред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Для получения согласования передачи недвижимого имущества в безвозмездное пользование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1%23Par7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5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4%23Par7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8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9%23Par7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3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Для получения согласования крупной сделки предприятие представляет в Администрацию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ение руководителя предприятия с просьбой о согласовании заключения крупной сделки с указанием предмета сделки, контрагентов, сроков, цены, иных существенных условий крупной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инансово-экономическое обоснование целесообразности заключения крупной сделки (содержание сделки, расчеты показателей сделки, информация о прогнозе влияния результатов сделки на повышение эффективности деятельности предприятия в разрезе производственных и финансовых показателей, особые условия сдел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веренные руководителем и главным бухгалтером предприятия копии документов годовой бухгалтерской отчетности и копии бухгалтерской (финансовой) отчетности за последний отчетн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оект договора, содержащий условия крупной сделки (проект договора не представляется, если сделка проводится в форме электронных торг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чет об оценке рыночной стоимости имущества, с которым предполагается совершить крупную сделку, произведенной не ранее чем за три месяца до представления документов для согласования совершения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сведения о кредиторской и дебиторской задолженности с указанием наименований кредиторов, должников, суммы задолженности и дат возникновения задолженности с выделением задолженности по заработной плате, задолженности перед бюджетом и внебюджетными фондами и указанием статуса данной задолженности (текущая или просроченн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4" w:name="Par93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8. Для получения согласования сдачи недвижимого имущества в залог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2%23Par7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9%23Par7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3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ект договора, по которому возникнет обеспечиваемое залогом обяза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инансово-экономическое обоснование возможности выполнения предприятием обязательств, обеспечиваемых залогом недвижимого имущества, в сроки, устанавливаемые договором о залоге, подписанное руководителем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Для получения согласования участия в коммерческих и некоммерческих организациях (далее - организации)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ля согласования участия в существующи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енные налоговым органом либо нотариально заверенные копии устава, учредительного договора (решения об учреждении)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енные налоговым органом копии документов годовой бухгалтерской отчетности организации и заверенные руководителем и главным бухгалтером организации копии промежуточной бухгалтерской (финансовой) отчетности за последний отчетн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ля согласования участия во вновь создаваем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енные руководителем предприятия проекты устава, учредительного договора (решения об учреждении)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вкладом предприятия в уставный (складочный) капитал коммерческой организации или имуществом, передаваемым в собственность некоммерческой организации, является недвижимое имущество, для согласования участия предприятие представляет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9%23Par7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3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Для получения согласования заключения договора простого товарищества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7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Par10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1) копии уставов, учредительных договоров (решений об учреждении) лиц, планирующих соединение своих вкладов и осуществления совместной деятельности без образования юридического лица для извлечения прибыли или достижения иной, не противоречащей закону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10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2) копию выписки из Единого государственного реестра юридических лиц, свидетельствующей о регистрации организаций - участников договора простого товарищества, либо свидетельств о государственной регистрации физических лиц - участников договора простого товарищества в качестве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веренные налоговым органом копии документов годовой бухгалтерской отчетности организаций - участников договора простого товарищества и заверенные руководителями и главными бухгалтерами организаций - участников договора простого товарищества копии промежуточной бухгалтерской (финансовой) отчетности за последний отчетный кварт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Par107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4) проект договора простого товарищества, предусматривающий цель создания товарищества и размер вклада предприятия в совместную деятельность (в стоимостном и процентном выражении), способ извлечения экономической выгоды (совместно осуществляемые операции, совместно используемые активы, совместная деятельность), содержащий положения об ответственности за ведение дел простого товарищества и составление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вкладом предприятия для осуществления совместной деятельности является движимое имущество, для согласования заключения договора простого товарищества предприятие представляет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104%23Par10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107%23Par10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ункта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 заверенную руководителем предприятия инвентарную карточку объекта основных средств по состоянию на дату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вкладом предприятия для осуществления совместной деятельности является недвижимое имущество, для согласования заключения договора простого товарищества предприятие представляет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104%23Par10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107%23Par10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ункта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9%23Par7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3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Для получения согласования распоряжения принадлежащими предприятию акциями, вкладами (долями) в уставных (складочных) капиталах хозяйственных обществ и товариществ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9%23Par7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3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ыписку из реестра акционеров (при сделках с акциями) или выписку из списка участников общества с ограниченной ответствен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заверенные налоговым органом или нотариально заверенные копии учредительных документов хозяйственного общества или товари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веренные налоговым органом копии документов годовой бухгалтерской отчетности хозяйственного общества или товарищества и заверенные руководителем и главным бухгалтером хозяйственного общества или товарищества копии промежуточной бухгалтерской (финансовой) отчетности за последний отчетный ква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Для получения согласования отчуждения движимого имущества, находящегося у предприятия на праве оперативного управления (продажи, мены, дарения, отступного),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8%23Par6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 подписанную руководителем предприятия справку о балансовой стоимости имущества, в отношении которого предполагается совершить сдел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Для получения согласования сделок, связанных с осуществлением предприятием заимствования, предприятием в Администрацию муниципального образования представляется заявление, которое должно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заим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заим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и направление использования привлекаем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е наименование заимодав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возврата привлекаем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нтная ставка, выплачиваемая кредит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 обеспечения предприятием своих обязательств по возврату основной суммы долга по кредиту, а также процентов за пользование заемными средст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общей кредиторской задолженности на последнюю отчетную дату, в том числе сумма общей просроченной кредиторской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общей задолженности по полученным кредитам и займам на последнюю отчетную дату, в том числе сумма общей просроченной задолженности по полученным кредитам и зай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мма просроченной задолженности по платежам в бюджет и внебюджетные фо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чистых активов на последнюю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чистых активов на последнюю отчетную дату, скорректированная на сумму предполагаемого заимств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заявлению прилагаютс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8%23Par6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одпунктах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1%23Par7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5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ое обоснование целесообразности совершения сделки, подтверждающее отсутствие отрицательного влияния сделки на финансовое состояние предприятия, стабильность его деятельности, определенной уст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фровки кредиторской и дебиторской задолженности с указанием наименований кредиторов, должников, суммы задолженности и дат возникновения и погашения задолженности, с выделением задолженности перед бюджетом и внебюджетными фондами и указанием вида такой задолженности (просроченная/текуща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фровки краткосрочных и долгосрочных финансовых в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фровка задолженности по кредитам банков с указанием кредиторов, суммы задолженности, даты получения кредита, даты погашения, процентной ставки, периодичности погашения, суммы просроченных процентов,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дновременном согласовании заимствования и заключаемой в его обеспечение сделки по передаче в залог имущества к заявлению дополнительно прилагаются документы, предусмотренны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93%23Par9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8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Для получения согласования совершения сделок, связанных с переводом долга,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8%23Par6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 заверенный руководителем предприятия проект соглашения о переводе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Для получения согласования совершения сделок, связанных с уступкой права требования,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8%23Par6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 заверенный руководителем предприятия проект договора уступки права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Для получения согласования совершения сделок, связанных с получением банковских гарантий,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8%23Par6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ект договора о предоставлении банковской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оект договора по обеспечиваемому банковской гарантией обязатель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Для получения согласования совершения сделок, связанных с предоставлением поручительств, предприятие представляет в Администрацию муниципального образования докумен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6%23Par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68%23Par6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0%23Par7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4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 так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ект договора пору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оект договора по обеспечиваемому поручительством обяза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инансово-экономическое обоснование возможности выполнения должником обеспечиваемого поручительством обяз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Для получения согласования сделки с заинтересованностью предприятие представляет в Администрацию муниципального образования заявление о согласовании сделки с заинтересованностью с указанием заинтересованных лиц, а также прилагает документы, предусмотренные настоящим Порядком для того вида сделки, которая подлежит согласованию как сделка с заинтересован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Par144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19. В течение 30 календарных дней со дня регистрации документов, поступивших от предприятия для согласования распоряжения имуществом, Администрация муниципального образования рассматривает поступившие документы и принимают решение о согласовании совершения сделки либо об отказе в согласовании совершения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представления предприятием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5%23Par7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9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79%23Par7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3 пункта 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Администрация муниципального образования осуществляют подготовку и направление запросов в государственные органы и (или) подведомственные государственным органам организации, в распоряжении которых находятся документы, необходимые для согласования совершения сдел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Решение о согласовании совершения сделки оформляется распоряжением Администрац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жение  Администрации муниципального образования о совершении сделки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предприятия, которым совершается сде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лица, являющегося контрагентом по сделке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существенных условий сделки (предмет, срок, ц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и характеристики имущества, с которым совершается сделка, либо приобретаемого по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ие на обязанность предприятия представить заверенные его руководителем копии соответствующих документов, подтверждающих факт совершения сделки и соблюдение указанных в правовом акте условий совершения сделки, в Администрацию муниципального образования в течение 10 рабочих дней со дня заключения сделки (в отношении сделок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47%23Par4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Решение о согласовании совершения сделки действительно в течение трех месяцев с момента издания соответствующе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Основанием для отказа в согласовании совершения сделк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епредставление предприятием документов, предусмотренных настоящим Порядком и необходимых для согласования совершения соответствующих видов сделок (за исключением документов, указанных в абзаце второ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J:%5C%D0%9F%D0%BE%D1%81%D1%82%D0%B0%D0%BD%D0%BE%D0%B2%D0%BB%D0%B5%D0%BD%D0%B8%D0%B5%20%D1%81%D0%BE%D0%B3%D0%BB%20%D1%81%D0%B4%D0%B5%D0%BB%D0%BA%D0%B8.doc" \l "Par144%23Par1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9 настоящего Поряд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ыявление в представленных документах не соответствующих действительност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отиворечие действующему законодательству сделки, согласование совершения которой осуществляется предприят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случае, если совершение сделки приведет к невозможности осуществления предприятием деятельности, цели, предмет и виды которой определены уставом предприят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отказе в согласовании совершения сделки предприятие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щается  Администрацией муниципального образования в письменной форме в течение 3 дней с момента принятия соответствующе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C06D70C6D4C0D53B343F8E6926274BD3EAEC245900E8E11BA1DC8DA7L8h6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11:00Z</dcterms:created>
  <dc:creator>Oem</dc:creator>
  <dc:description/>
  <cp:keywords/>
  <dc:language>en-US</dc:language>
  <cp:lastModifiedBy>Oem</cp:lastModifiedBy>
  <cp:lastPrinted>2014-08-10T14:36:00Z</cp:lastPrinted>
  <dcterms:modified xsi:type="dcterms:W3CDTF">2014-08-10T10:36:00Z</dcterms:modified>
  <cp:revision>7</cp:revision>
  <dc:subject/>
  <dc:title/>
</cp:coreProperties>
</file>