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«ХОРЕЙ-ВЕРСКИЙ СЕЛЬСОВЕТ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1 августа 2014 № 65-П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Порядка согласования акта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емки услуг и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или) работ по капитальному ремонту общего имущества в многоквартирных домах,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асположенных на территор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ей 25 </w:t>
      </w:r>
      <w:r>
        <w:rPr>
          <w:rFonts w:eastAsia="Calibri" w:cs="Times New Roman" w:ascii="Times New Roman" w:hAnsi="Times New Roman"/>
          <w:sz w:val="24"/>
          <w:szCs w:val="24"/>
        </w:rPr>
        <w:t>Закона Ненецкого автономного округа от 15.07.2013 N 77-ОЗ</w:t>
      </w:r>
      <w:r>
        <w:rPr>
          <w:rFonts w:cs="Times New Roman" w:ascii="Times New Roman" w:hAnsi="Times New Roman"/>
          <w:sz w:val="24"/>
          <w:szCs w:val="24"/>
        </w:rPr>
        <w:t>" Об организации проведения капитального ремонта общего имущества в многоквартирных домах, расположенных на территории Ненецкого автономного округа",  Администрация МО «Хорей-Вер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 Порядок согласования а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Хорей-Верский сельсовет» Ненецкого автономного округ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Хорей-Верский сельсовет» НАО                                           Г.В.Ятл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Хорей-Вер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8.2014 № 65-П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ия а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Хорей-Вер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рядок согласования а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Ненецкого автономного округа (далее - Порядок), устанавливает процедуру согласования Администрацией муниципального образования «Хорей-Верский сельсовет» Ненецкого автономного округа (далее – Администрация муниципального образования) акта приемки оказанных услуг и (или) выполненных работ по капитальному ремонту общего имущества в многоквартирных домах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Ненецкого автономного округа (далее -  Акт приемки работ), которые проводятся в рамках региональной программы капитального ремонта общего имущества в многоквартирных домах, расположенных на территории Ненецкого автономного округа, в том числе порядок создания комиссии для согласования приемки выполненных услуг и (или) раб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Хорей-Верский сельсовет» Ненецкого автономн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В целях настоящего Порядка применяются понятия и термины в значениях, определенных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коном Ненецкого автономного округа от 15.07.2013 N 77-ОЗ </w:t>
      </w:r>
      <w:r>
        <w:rPr>
          <w:rFonts w:cs="Times New Roman" w:ascii="Times New Roman" w:hAnsi="Times New Roman"/>
          <w:sz w:val="24"/>
          <w:szCs w:val="24"/>
        </w:rPr>
        <w:t xml:space="preserve">"Об организации проведения капитального ремонта общего имущества в многоквартирных домах, расположенных на территории Ненецкого автономного округа"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 основании получения от Регионального оператора уведомления о дате  месте и времени приемки работ, Администрация муниципального образования в течение 3 рабочих дней издает распоряжение о создании и утверждении состава комиссии для согласования приемки выполненных услуг и (или) работ по капитальному ремонту общего имущества в многоквартирных домах, расположенных на территории муниципального образования «Хорей-Верский сельсовет» Ненецкого автономного округа (далее - Комисс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в течение 2 рабочих дней уведомляет Регионального оператора о создании и состав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емка услуг и (или) работ по капитальному ремонту общего имущества в многоквартирном доме Комиссией осуществляется путем подписания Акта 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ринятия Комиссией решения об отказе в подписании Акта приемки работ, Комиссия в течен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  рабочих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ет мотивированное заключение  и направляет  мотивированное заключение  </w:t>
      </w:r>
      <w:r>
        <w:rPr>
          <w:rFonts w:cs="Times New Roman" w:ascii="Times New Roman" w:hAnsi="Times New Roman"/>
          <w:sz w:val="24"/>
          <w:szCs w:val="24"/>
        </w:rPr>
        <w:t>Региональному оператор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При наличии возражений против подписания Акта приемки работ у одного из членов Комиссии они рассматриваются на месте всеми остальными членами Комиссии с принятием решения о возможности подписании Акта приемки работ или об отказе в подписании Акта приемки работ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2A02F92400B269024AC3434F4CB598DC91F25D5741DE578BF8DAEBDCJ7W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0:00Z</dcterms:created>
  <dc:creator>Oem</dc:creator>
  <dc:description/>
  <cp:keywords/>
  <dc:language>en-US</dc:language>
  <cp:lastModifiedBy>Oem</cp:lastModifiedBy>
  <cp:lastPrinted>2014-08-10T13:13:00Z</cp:lastPrinted>
  <dcterms:modified xsi:type="dcterms:W3CDTF">2014-08-10T09:15:00Z</dcterms:modified>
  <cp:revision>7</cp:revision>
  <dc:subject/>
  <dc:title/>
</cp:coreProperties>
</file>