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 муниципального образования «Хорей – Ве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пк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 «01» января 2018 г.</w:t>
      </w:r>
    </w:p>
    <w:p>
      <w:pPr>
        <w:pStyle w:val="Normal"/>
        <w:rPr/>
      </w:pPr>
      <w:r>
        <w:rPr/>
        <w:t>окончание  «31» марта 2018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  43  листах</w:t>
      </w:r>
    </w:p>
    <w:p>
      <w:pPr>
        <w:pStyle w:val="Normal"/>
        <w:jc w:val="right"/>
        <w:rPr/>
      </w:pPr>
      <w:r>
        <w:rPr/>
        <w:t>Срок хранения: постоянно</w:t>
      </w:r>
    </w:p>
    <w:p>
      <w:pPr>
        <w:pStyle w:val="Normal"/>
        <w:jc w:val="right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83"/>
        <w:gridCol w:w="1664"/>
        <w:gridCol w:w="1828"/>
        <w:gridCol w:w="1171"/>
        <w:gridCol w:w="1499"/>
        <w:gridCol w:w="1335"/>
        <w:gridCol w:w="1499"/>
        <w:gridCol w:w="1879"/>
        <w:gridCol w:w="1499"/>
        <w:gridCol w:w="981"/>
        <w:gridCol w:w="8"/>
      </w:tblGrid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Муниципальное недвижимое имущество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– оснований возникновения (прекращения права муниципальной собственности на недвижимое иму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Зда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Рокина ,д 2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0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28,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6 г. договор купли-продажи нежилого помещения с СПК «Путь Ильич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2.03.2007 г. № 29- АК № 154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е администр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Хорей – Вер, ул. Центральная ,д 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,3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94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01,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2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3 от 11.11.201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22.08.2011г. № 29-АК № 6255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здание шко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Центральная ,д 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,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2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26,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208,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от 25.09.2005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8.12.2008 г. № 29- АК № 32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безвозмездное пользова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пекар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,6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5267,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25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2 от 25.12.2008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 10.01.2012 г.№ 29- АК № 6549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эропор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Аэропортовская ,д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,2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69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9.12.2013 Г. № 29- АК № 9901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модульной котел</w:t>
            </w:r>
            <w:r>
              <w:rPr>
                <w:sz w:val="20"/>
                <w:szCs w:val="20"/>
                <w:u w:val="single"/>
              </w:rPr>
              <w:t>ьн</w:t>
            </w:r>
            <w:r>
              <w:rPr>
                <w:sz w:val="20"/>
                <w:szCs w:val="20"/>
              </w:rPr>
              <w:t>о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6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00,0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от 25.09.2005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9.12.2008 г. № 29 -АК № 32214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</w:t>
            </w:r>
          </w:p>
        </w:tc>
      </w:tr>
      <w:tr>
        <w:trPr>
          <w:trHeight w:val="5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Исключено из реестра согласно Решения Нарьян – Марского городского суда от 07.03.2018 дело № 2-177/201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ЭС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Центральная, д 2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48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кв.м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400,0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от 25.09.2005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7.06.2009 г 29- АК № 351429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УМИ</w:t>
            </w:r>
          </w:p>
        </w:tc>
      </w:tr>
      <w:tr>
        <w:trPr>
          <w:trHeight w:val="5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2-О от 19.01.2018 «Об изъятии имущества из казны муниципального образования «Хорей – Верский сельсовет» НАО; акт о приеме-передаче  объктов нефинансовых активов №1 от 19.01.201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Сооруж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8946,3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492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 контракт № 12 от 17.12.2007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1 от 29.07.2007 г.  к муниципальному контракту № 1 от 29.12.2007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2 от 01.09.2008 г.  к муниципальному контракту № 1 от 29.12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0184300000412000087-0253368-02 на выполнение подрядных работ по строительству объекта «Строительство участка ЛЭП и КТП в п. Хорей – Вер Ненецкого автономного округа» от 10.05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0184300000415000032-0253368-01 на выполнение работ по монтажу дополнительного уличного освещения в поселке Хорей – Вер от 20.05.2015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Ограда к памятни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15000,00/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15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еталлическ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6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91,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11 от 26.11.2007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-ф 1156 от 26.11.2007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н 1156 от 26.11.2007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еталл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4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4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11 от 26.11.2007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-ф 1156 от 26.11.2007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н 1156 от 26.11.2007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5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98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кв.м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426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016,3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1 от 09.02.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8 от 27.10.2009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6.05.2015 г.  29-АЛ № 056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УМИ</w:t>
            </w:r>
          </w:p>
        </w:tc>
      </w:tr>
      <w:tr>
        <w:trPr>
          <w:trHeight w:val="126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2-О от 19.01.2018 «Об изъятии имущества из казны муниципального образования «Хорей – Верский сельсовет» НАО; акт о приеме-передаче  объктов нефинансовых активов №1 от 19.01.201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Хорей – Вер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0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7,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1 от 26.06.2014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 от 24.06.2014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3 от 24.06.2014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29-19/014/2008-0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 кв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й акт от 30.12.2008 г.от УМИ; Рапоряжение № 32-О от 26.07.2013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3.06.2009 г.  29-АК № 351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свал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50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0,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от 29.05.2017; сч-ф 20 от 04.07.20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Жилые помещ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Рокина, д 19 кв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889,6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8,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9,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3 от 21.08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5 от 02.02.2009 г. «О введении в эксплуатацию жилого 4-х квартирного дома муниципального образования «Хорей – Верский сельсовет» НА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3 от 25.12.2008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31.10.2013 г.  29-АК № 9919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жилфон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Рокина, д 19 кв 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889,6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8,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9,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3 от 21.08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5 от 02.02.2009 г. «О введении в эксплуатацию жилого 4-х квартирного дома муниципального образования «Хорей – Верский сельсовет» НА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3 от 25.12.2008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31.10.2013 г.  29-АК № 9919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жилфон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Рокина, д 19 кв 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75,3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47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98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3 от 21.08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5 от 02.02.2009 г. «О введении в эксплуатацию жилого 4-х квартирного дома муниципального образования «Хорей – Верский сельсовет» НА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3 от 25.12.2008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31.10.2013 г.  29-АК № 9919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Рокина, д 19 кв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75,3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47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98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3 от 21.08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5 от 02.02.2009 г. «О введении в эксплуатацию жилого 4-х квартирного дома муниципального образования «Хорей – Верский сельсовет» НА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 1058383003667/3 от 25.12.2008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31.10.2013 г.  29-АК № 9919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жилфон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Ветеранов,  д 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,3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,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Молодежная,    д 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736,7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5033,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Молодежная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05,5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25,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78,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Бамовская, д 14, кв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5,1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5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строений от 01.09.200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 141 от 01.12.2005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абережная, д 1, кв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29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от 04.03.201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6.2011 г.  29-АК № 6072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абережная, д 1, кв 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8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02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78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4.11.2013 г.  29-АК № 9898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абережная, д 1, кв 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2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31,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74/1-О от 01.11.2010 г. «О включении имущества в реестр объектов жилищного фонд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№ 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29.11.2013 г.  29-АК № 9900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абережная, д 1, кв 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0,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71,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27,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29.11.2013 г.  29-АК № 9900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вартирный дом №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овая, д 1, кв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145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66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507п от 29.04.2011 г. «О безвозмездной передаче в муниципальную собственность муниципального образования «Хорей – Верский сельсовет» Ненецкого автономного округа муниципального имущества Заполярного района»; Распоряжение №1-о от 11.01.2011 «О принятии имущества в казну муниципального образования «Хорей – Верский сельсовет» НА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7.2011 г.  29-АК № 6254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вартирный дом №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овая, д 1, кв 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854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29,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507п от 29.04.2011 г. «О безвозмездной передаче в муниципальную собственность муниципального образования «Хорей – Верский сельсовет» Ненецкого автономного округа муниципального имущества Заполярного района»; Распоряжение №1-о от 11.01.2011 «О принятии имущества в казну муниципального образования «Хорей – Верский сельсовет» НА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7.2011г. 29-АК № 6254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вартирный дом №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овая, д 2, кв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352,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85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507п от 29.04.2011 г. «О безвозмездной передаче в муниципальную собственность муниципального образования «Хорей – Верский сельсовет» Ненецкого автономного округа муниципального имущества Заполярного района»; Распоряжение №1-о от 11.01.2011 «О принятии имущества в казну муниципального образования «Хорей – Верский сельсовет» НА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7.2011 29-АК № 6254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вартирный дом №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овая, д 2, кв 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647,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63,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507п от 29.04.2011 г. «О безвозмездной передаче в муниципальную собственность муниципального образования «Хорей – Верский сельсовет» Ненецкого автономного округа муниципального имущества Заполярного района»; Распоряжение №1-о от 11.01.2011 «О принятии имущества в казну муниципального образования «Хорей – Верский сельсовет» НА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7.2011 29-АК № 6254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вартирный дом №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овая, д 3, кв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620,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00,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507п от 29.04.2011 г. «О безвозмездной передаче в муниципальную собственность муниципального образования «Хорей – Верский сельсовет» Ненецкого автономного округа муниципального имущества Заполярного района»; Распоряжение №1-о от 11.01.2011 «О принятии имущества в казну муниципального образования «Хорей – Верский сельсовет» НА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7.2011 29-АК № 6254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вартирный дом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Новая, д 3, кв 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379,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94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507п от 29.04.2011 г. «О безвозмездной передаче в муниципальную собственность муниципального образования «Хорей – Верский сельсовет» Ненецкого автономного округа муниципального имущества Заполярного района»; Распоряжение №1-о от 11.01.2011 «О принятии имущества в казну муниципального образования «Хорей – Верский сельсовет» НА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7.07.2011 29-АК № 62549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скателей, ул. Озерная, д.12, кв 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00000:6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 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286,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03 от 21.09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й акт № 03 от 21.09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а-передачи  от 05.10.201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3.10.2011 г. № 29-АК № 6264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92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Ветеранов, д 15 кв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8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3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5705,9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8,,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57,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№27-О от 07.08.2017 «О принятии имущества в казну муниципального образования «Хорей – Верский сельсовет» НА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ешение на ввод объекта в эксплуатацию № 20 от 10.12.2015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 от 12.04.2017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Ветеранов, д 15 кв 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8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53297,2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1,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12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№27-О от 07.08.2017 «О принятии имущества в казну муниципального образования «Хорей – Верский сельсовет» НА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ешение на ввод объекта в эксплуатацию № 20 от 10.12.2015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 от 12.04.2017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Ветеранов, д 15 кв 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8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0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21,7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5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38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№27-О от 07.08.2017 «О принятии имущества в казну муниципального образования «Хорей – Верский сельсовет» НА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ешение на ввод объекта в эксплуатацию № 20 от 10.12.2015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 от 12.04.2017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 ул. Ветеранов, д 15 кв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8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0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8821,7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5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38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№27-О от 07.08.2017 «О принятии имущества в казну муниципального образования «Хорей – Верский сельсовет» НА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ешение на ввод объекта в эксплуатацию № 20 от 10.12.2015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 от 12.04.2017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 Объекты незавершенного строительства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>
                <w:b/>
              </w:rPr>
              <w:t>1.5. Земельные участки</w:t>
            </w:r>
          </w:p>
        </w:tc>
      </w:tr>
      <w:tr>
        <w:trPr>
          <w:trHeight w:val="16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4-х квартирног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4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49-О от 09.10.2013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20.08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-АК № 9113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 складирование бытовых отхо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:00:080010:7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1776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1588п от 06.08.2013 г.  «О предоставлении в собственность МО «Хорей – Верский сельсовет» земельного участка площадью 13802 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50-О от 23.10.2013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1.09.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-АК № 9117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4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35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4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4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7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алоэтажную жилую застрой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4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района «Заполярный район» № 2261п от 05.11.2013 г.  «О предоставлении в собственность МО «Хорей – Верский сельсовет» земельных участков площадью 16000 кв.м. под малоэтажную застрой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0.02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К № 9910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кв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3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ДФЭИ НАО  № 378-з от 19.02.2015  «О предоставлении в собственность МО «Хорей – Верский сельсовет» земельного участка площадью 283 кв.м. под сквер в п.Хорей – Вер»; 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2.04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АЛ № 0559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1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-О от 12.07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1.09.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29-19/010/2014-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орога пер. Рыбац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8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39-О от 16.12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3.11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орога ул. Берегов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814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 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9-О от 16.12.2016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3.11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фонд, приусадеб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3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28-О от 07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4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20"/>
              </w:rPr>
              <w:t>ере</w:t>
            </w:r>
            <w:r>
              <w:rPr>
                <w:sz w:val="20"/>
                <w:szCs w:val="20"/>
              </w:rPr>
              <w:t>дано в аренду Нестеровой альбине Степановне Договор аренды земельного участка, заключаемого без проведения торгов № 1 от 26.10.2017 г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фонд, приусадеб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1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фонд, приусадеб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3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2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3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9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1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1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1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3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20"/>
              </w:rPr>
              <w:t>ере</w:t>
            </w:r>
            <w:r>
              <w:rPr>
                <w:sz w:val="20"/>
                <w:szCs w:val="20"/>
              </w:rPr>
              <w:t>дано в аренду Сядей Алене Гавриловне. Договор аренды земельного участка, заключаемого без проведения торгов № 2 от 26.10.2017 г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7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15.06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земле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3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31-О от 21.08.2017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й 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-В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:00:080010:4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5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№52-О от 11.12.2017 г. «О принятии имущества в казну муниципального образования «Хорей – Верский сельсовет» НАО; Постановление Администрации МР «Заполярный район» № 226п от 24.11.2017г «О передаче земельного участка в собственность МО «Хорей – Верский сельсовет» НАО;Передаточный акт от 24.11.2017;Акт о приеме-передаче нефинансовых активов от 24.11.2017;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1"/>
        <w:gridCol w:w="1620"/>
        <w:gridCol w:w="1321"/>
        <w:gridCol w:w="299"/>
        <w:gridCol w:w="360"/>
        <w:gridCol w:w="1260"/>
        <w:gridCol w:w="628"/>
        <w:gridCol w:w="92"/>
        <w:gridCol w:w="1040"/>
        <w:gridCol w:w="940"/>
        <w:gridCol w:w="460"/>
        <w:gridCol w:w="366"/>
        <w:gridCol w:w="1334"/>
        <w:gridCol w:w="313"/>
        <w:gridCol w:w="174"/>
        <w:gridCol w:w="1527"/>
        <w:gridCol w:w="80"/>
        <w:gridCol w:w="1261"/>
        <w:gridCol w:w="428"/>
        <w:gridCol w:w="254"/>
        <w:gridCol w:w="1515"/>
      </w:tblGrid>
      <w:tr>
        <w:trPr/>
        <w:tc>
          <w:tcPr>
            <w:tcW w:w="15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Движимое имущество, первоначальная стоимость которого превышает  200000,00 рубл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вахтовый «Урал»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,00/1700000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2 на поставку Вахтовый автобус Урал 3255-0010 от 27.03.2007 года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74 МА 144663 13.04.2007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3036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80,00/250580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73 КС 428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04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истерна пожарная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00,00/2188000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1 на поставку автоцистерны пожарной АЦП-6/6-40 на шасси автомобиля Урал 5557 с дизельным двигателем  от 22.03.2007 года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74 МА 144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7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ГАЗ-27057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30,00/316030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52 КУ 264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ый тягач ГАЗ 34037-11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930,00/1653930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 ВА 3799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1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ное ТС Трэкол-39294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51,8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63-О от 30.12.2013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 ВЕ 642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3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ик 9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75,00/203375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– фактура № 1155 от 26.11.2007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н 1155 от 26.11.2007г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игровой комплекс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83,00/410585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0184300000413000076-0253368-02 на приобретение и поставку детского городка для нужд Администрации мо «Хорей – Верский сельсовет» НАО от 08.05.2013 г.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помпа пожарная МП-20/100П «Гейзер»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00,0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Р «Заполярный район» № 2151п от 23.10.2013 г. «Об изьятии муниципального имущества из оперативного управления Администрации Заполярного района, включения в состав муниципальной казны и передаче в собственность муниципальных образований Ненецкого автономного округ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й акт от 31.10.2013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55-О от 02.12.2013 г. «О принятии имущества в казну муниципального образования «Хорей – Верский сельсовет» НАО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(кроме зданий, сооружений) б/н от 31.10.2013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й городок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64,00/320711,8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0184300000414000321-0253368-01 на поставку детского городка для нужд МО «Хорей – Верский сельсовет» НАО от 25.08.2014 г.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Хорей – Верский сельсовет» НА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2. Акционерные обще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с указанием основания и даты их возникновения и прекращения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акционерного общества-эмитента, его основном государственном регистрационном номере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е акций, выпущенных акционерным обществом (с  указанием количества привилегированных акций)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стоимость акц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 Долей (вкладов) в уставных (складочных) капиталах хозяйственных обществ  и товарищест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балансовой стоимости движимого имущества и начисленной амортизации (износ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и хозяйственного общества, товарищества, его основном государственном регистрационном номер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800"/>
        <w:gridCol w:w="1800"/>
        <w:gridCol w:w="1980"/>
        <w:gridCol w:w="1800"/>
        <w:gridCol w:w="1983"/>
        <w:gridCol w:w="1769"/>
      </w:tblGrid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Муниципальные унитарные предприятия, муниципальные учреждения, хозяйственные об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ищества, акции, доли (вклады) в уставном (складочном) капитале которых принадлежат муниципальному образованию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юридические лица, в которых муниципальное образование является учредителем (участник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местонахожд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муниципальных учреждений и муниципальных унитарных пред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муниципальных учреждений и муниципальных унитарных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униципальные унитарные пред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Муниципа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Хорей – Верский сельсовет» Ненецкого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830036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4740,8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8619,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Хорей – Верский сельсовет» ненецкого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орей – 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383004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ля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Хозяйственные общества, товари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Иные юридические лица, в которых муниципальное образование является учредителем (участник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42:00Z</dcterms:created>
  <dc:creator>Oem</dc:creator>
  <dc:description/>
  <cp:keywords/>
  <dc:language>en-US</dc:language>
  <cp:lastModifiedBy>Альбина Альбина</cp:lastModifiedBy>
  <cp:lastPrinted>2018-04-25T11:43:00Z</cp:lastPrinted>
  <dcterms:modified xsi:type="dcterms:W3CDTF">2018-05-28T12:35:00Z</dcterms:modified>
  <cp:revision>98</cp:revision>
  <dc:subject/>
  <dc:title>РЕЕСТР</dc:title>
</cp:coreProperties>
</file>