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рок первое заседани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3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ПОЛОЖЕНИЯ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«О РЕЗЕРВАХ  МАТЕРИАЛЬНЫХ И ФИНАНСОВЫХ РЕСУРСОВ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ЛИКВИДАЦИИ ЧРЕЗВЫЧАЙНЫХ СИТУАЦИЙ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ТЕРРИТОРИИ МО </w:t>
      </w:r>
      <w:r>
        <w:rPr>
          <w:bCs w:val="false"/>
          <w:sz w:val="22"/>
          <w:szCs w:val="22"/>
        </w:rPr>
        <w:t>«ХОРЕЙ-ВЕРСКИЙ СЕЛЬСОВЕТ»НА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tabs>
          <w:tab w:val="clear" w:pos="708"/>
          <w:tab w:val="left" w:pos="201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Title"/>
        <w:widowControl/>
        <w:tabs>
          <w:tab w:val="clear" w:pos="708"/>
          <w:tab w:val="left" w:pos="201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jc w:val="both"/>
        <w:rPr>
          <w:spacing w:val="-8"/>
        </w:rPr>
      </w:pPr>
      <w:r>
        <w:rPr/>
        <w:t xml:space="preserve">     </w:t>
      </w:r>
      <w:r>
        <w:rPr/>
        <w:t xml:space="preserve">В соответствии со ст.11  Федеральным законом от 21.12.1994 г. № 68-ФЗ </w:t>
      </w:r>
      <w:r>
        <w:rPr>
          <w:spacing w:val="-11"/>
        </w:rPr>
        <w:t>« О защите населения и территорий от чрезвычайных ситуаций природного и техногенного характера</w:t>
      </w:r>
      <w:r>
        <w:rPr>
          <w:spacing w:val="-9"/>
        </w:rPr>
        <w:t xml:space="preserve">»,  на основании  ст. 7 п.8 </w:t>
      </w:r>
      <w:r>
        <w:rPr/>
        <w:t xml:space="preserve"> Устава </w:t>
      </w:r>
      <w:r>
        <w:rPr>
          <w:spacing w:val="-9"/>
        </w:rPr>
        <w:t xml:space="preserve">муниципального образования « Хорей-Верский  сельсовет» Ненецкого автономного округа в целях экстренного привлечения необходимых средств при угрозе и (или) возникновении чрезвычайных ситуаций на территории муниципального образования «Хорей-Верский  сельсовет» НАО, </w:t>
      </w:r>
      <w:r>
        <w:rPr>
          <w:spacing w:val="-8"/>
        </w:rPr>
        <w:t xml:space="preserve">Совет депутатов </w:t>
      </w:r>
      <w:r>
        <w:rPr/>
        <w:t>МО «</w:t>
      </w:r>
      <w:r>
        <w:rPr>
          <w:spacing w:val="-9"/>
        </w:rPr>
        <w:t xml:space="preserve">Хорей-Верский  </w:t>
      </w:r>
      <w:r>
        <w:rPr/>
        <w:t>сельсовет» НАО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«О   резервах материальных и финансовых ресурсов для ликвидации чрезвычайных ситуаций на территории МО «</w:t>
      </w:r>
      <w:r>
        <w:rPr>
          <w:rFonts w:cs="Times New Roman" w:ascii="Times New Roman" w:hAnsi="Times New Roman"/>
          <w:spacing w:val="-9"/>
          <w:sz w:val="24"/>
        </w:rPr>
        <w:t>Хорей-Верский</w:t>
      </w:r>
      <w:r>
        <w:rPr>
          <w:spacing w:val="-9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         </w:t>
      </w:r>
      <w:r>
        <w:rPr>
          <w:spacing w:val="-8"/>
        </w:rPr>
        <w:t>2. Администрации  муниципального образования «</w:t>
      </w:r>
      <w:r>
        <w:rPr>
          <w:spacing w:val="-9"/>
        </w:rPr>
        <w:t xml:space="preserve">Хорей-Верский  </w:t>
      </w:r>
      <w:r>
        <w:rPr>
          <w:spacing w:val="-8"/>
        </w:rPr>
        <w:t>сельсовет» НАО определить номенклатуру и объем резерва материальных ресурсов для ликвидации чрезвычайных ситуаций муниципального характера, исходя из прогнозируемых видов и масштабов чрезвычайных ситуац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3.Настоящее Решение вступает в силу со дня его опубликования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МО                              </w:t>
      </w:r>
    </w:p>
    <w:p>
      <w:pPr>
        <w:pStyle w:val="Normal"/>
        <w:rPr/>
      </w:pPr>
      <w:r>
        <w:rPr/>
        <w:t>«</w:t>
      </w:r>
      <w:r>
        <w:rPr>
          <w:spacing w:val="-9"/>
        </w:rPr>
        <w:t xml:space="preserve">Хорей-Верский  </w:t>
      </w:r>
      <w:r>
        <w:rPr/>
        <w:t>сельсовет» НАО                                                           Е.П.Пан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</w:t>
      </w:r>
      <w:r>
        <w:rPr>
          <w:spacing w:val="-9"/>
        </w:rPr>
        <w:t>Хорей-Верский  сельсовет» НАО                                                   Е.П.Пань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.Хорей-Вер</w:t>
      </w:r>
    </w:p>
    <w:p>
      <w:pPr>
        <w:pStyle w:val="Normal"/>
        <w:rPr/>
      </w:pPr>
      <w:r>
        <w:rPr/>
        <w:t>10.12.2008 г.</w:t>
      </w:r>
    </w:p>
    <w:p>
      <w:pPr>
        <w:pStyle w:val="Normal"/>
        <w:rPr/>
      </w:pPr>
      <w:r>
        <w:rPr/>
        <w:t xml:space="preserve">№  </w:t>
      </w:r>
      <w:r>
        <w:rPr/>
        <w:t>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м Совета депутатов 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</w:rPr>
        <w:t>МО «</w:t>
      </w:r>
      <w:r>
        <w:rPr>
          <w:rFonts w:cs="Times New Roman" w:ascii="Times New Roman" w:hAnsi="Times New Roman"/>
          <w:spacing w:val="-9"/>
          <w:sz w:val="24"/>
        </w:rPr>
        <w:t>Хорей-Верский</w:t>
      </w:r>
      <w:r>
        <w:rPr>
          <w:spacing w:val="-9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ельсовет» НАО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 декабря 2008 г. № 172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О РЕЗЕРВАХ  МАТЕРИАЛЬНЫХ И ФИНАНСОВЫХ РЕСУРСОВ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ЛИКВИДАЦИИ ЧРЕЗВЫЧАЙНЫХ СИТУАЦ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О</w:t>
      </w:r>
      <w:r>
        <w:rPr>
          <w:b/>
          <w:bCs/>
          <w:sz w:val="22"/>
          <w:szCs w:val="22"/>
        </w:rPr>
        <w:t xml:space="preserve"> «ХОРЕЙ-ВЕРСКИЙ СЕЛЬСОВЕТ» НА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1.  Общие полож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  Настоящее Положение разработано в соответствии с Федеральным законом от   21.12.1994г. № 68 – ФЗ «О защите населения и территорий от чрезвычайных ситуаций природного и техногенного характера»,  Постановлением Правительства Российской Федерации от 10.11.1996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ов материальных и финансовых ресурсов для ликвидации чрезвычайных ситуаций на территории МО «</w:t>
      </w:r>
      <w:r>
        <w:rPr>
          <w:spacing w:val="-9"/>
        </w:rPr>
        <w:t xml:space="preserve">Хорей-Верский  </w:t>
      </w:r>
      <w:r>
        <w:rPr/>
        <w:t>сельсовет» Ненецкого автономного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   Резервы материальных и финансовых ресурсов для ликвидации чрезвычайных ситуаций создаются заблаговременно в целях экстренного привлечения необходимых средств в случае  возникновения чрезвычайных ситуаций и включают: продовольствие, пищевое сырьё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, а также денежные средств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 создания, хранения, использования и восполнения резерва материальных ресурсов.</w:t>
      </w:r>
    </w:p>
    <w:p>
      <w:pPr>
        <w:pStyle w:val="Normal"/>
        <w:ind w:left="6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2.1   Определение номенклатуры и объёма резерва материальных ресурсов для  ликвидации чрезвычайных ситуаций осуществляется администрацией МО «</w:t>
      </w:r>
      <w:r>
        <w:rPr>
          <w:spacing w:val="-9"/>
        </w:rPr>
        <w:t xml:space="preserve">Хорей-Верский  </w:t>
      </w:r>
      <w:r>
        <w:rPr>
          <w:szCs w:val="24"/>
        </w:rPr>
        <w:t>сельсовет» НА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азы на поставку продукции в резерв материальных ресурсов размещаются посредством заключения муниципально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атериальные ресурсы резерва для ликвидации чрезвычайных ситуаций независимо от места их размещения являются собственностью МО «</w:t>
      </w:r>
      <w:r>
        <w:rPr>
          <w:spacing w:val="-9"/>
        </w:rPr>
        <w:t xml:space="preserve">Хорей-Верский  </w:t>
      </w:r>
      <w:r>
        <w:rPr/>
        <w:t>сельсовет» НА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зерв материальных ресурсов для ликвидации чрезвычайных ситуаций размещается, как на объектах, специально предназначенных для его хранения и обслуживания, так и на базах и складах промышленных, транспортных, сельскохозяйственных, снабженческо-сбытовых, торгово-посреднических  и иных  предприятий и организаций независимо от их форм собственности, где гарантирована его безусловная сохранность и откуда возможна его оперативная доставка в зоны чрезвычайных ситу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зерв материальных ресурсов для ликвидации  чрезвычайных ситуаций используется для проведения аварийно-спасательных  и других неотложных работ по устранению непосредственной опасности для жизни и здоровья людей. Для развертывания и содержания временных пунктов проживания и питания  пострадавших граждан. Для оказания единовременной материальной помощи населению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спользование резерва материальных ресурсов для ликвидации чрезвычайных ситуаций осуществляется на основании постановления Главы администрации МО «</w:t>
      </w:r>
      <w:r>
        <w:rPr>
          <w:spacing w:val="-9"/>
        </w:rPr>
        <w:t xml:space="preserve">Хорей-Верский  </w:t>
      </w:r>
      <w:r>
        <w:rPr/>
        <w:t>сельсовет» в соответствии с решением комиссии по предупреждению и ликвидации чрезвычайных ситуаций  и обеспечению пожарной безопасности  МО «</w:t>
      </w:r>
      <w:r>
        <w:rPr>
          <w:spacing w:val="-9"/>
        </w:rPr>
        <w:t xml:space="preserve">Хорей-Верский  </w:t>
      </w:r>
      <w:r>
        <w:rPr/>
        <w:t>сельсовет», как на безвозмездной, так и на возмездной основ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Для ликвидации чрезвычайных ситуаций и обеспечения жизнедеятельности пострадавш6его населения администрация МО «</w:t>
      </w:r>
      <w:r>
        <w:rPr>
          <w:spacing w:val="-9"/>
        </w:rPr>
        <w:t xml:space="preserve">Хорей-Верский  </w:t>
      </w:r>
      <w:r>
        <w:rPr/>
        <w:t>сельсовет» может использовать находящиеся на территории муниципального образования объектовые и муниципальные резервы материальных ресурсов по согласованию с органами и организациями, их создавш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езерв материальных ресурсов для ликвидации чрезвычайных ситуаций может использоваться на мероприятия, связанные с профилактикой и предупреждением чрезвычайных ситуаций, на основании постановления Главы администрации в соответствии с решением комиссии по предупреждению и ликвидации чрезвычайных ситуаций и обеспечению пожарной безопасности МО «</w:t>
      </w:r>
      <w:r>
        <w:rPr>
          <w:spacing w:val="-9"/>
        </w:rPr>
        <w:t xml:space="preserve">Хорей-Верский  </w:t>
      </w:r>
      <w:r>
        <w:rPr/>
        <w:t>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 Финансирование резерва материальных ресур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Финансирование расходов по созданию, хранению, использованию и восполнению материальных ресурсов для ликвидации чрезвычайных ситуаций осуществляется  за счет средств  бюджета МО «</w:t>
      </w:r>
      <w:r>
        <w:rPr>
          <w:spacing w:val="-9"/>
        </w:rPr>
        <w:t xml:space="preserve">Хорей-Верский  </w:t>
      </w:r>
      <w:r>
        <w:rPr/>
        <w:t>сельсовет» и внебюджетных источ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бъём финансовых средств, необходимых   на приобретение продукции резерва материальных ресурсов для ликвидации чрезвычайных ситуаций,  определяется с учетом возможного изменения рыночных цен на материальные ресурсы, а также расходов связанных с формированием, размещением, хранением и восполнением резерва.</w:t>
      </w:r>
    </w:p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6"/>
        </w:numPr>
        <w:rPr/>
      </w:pPr>
      <w:r>
        <w:rPr/>
        <w:t>Порядок учета и контроля за созданием, хранением, использованием и восполнением резерва материальных ресурсов.</w:t>
      </w:r>
    </w:p>
    <w:p>
      <w:pPr>
        <w:pStyle w:val="31"/>
        <w:rPr/>
      </w:pPr>
      <w:r>
        <w:rPr/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 w:val="false"/>
          <w:bCs w:val="false"/>
        </w:rPr>
        <w:t>Организацию учета и контроля за созданием, хранением, использованием и восполнением резерва материальных ресурсов для ликвидации чрезвычайных ситуаций осуществляет администрация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ятия, учреждения и организации, на складских площадях которых хранятся ресурсы резерва, ведут количественный и качественный учет наличия и состояния материальных ресурсов резерва в установленном порядке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b w:val="false"/>
          <w:bCs w:val="false"/>
        </w:rPr>
        <w:t>Отчет о наличии и использовании резерва материальных ресурсов для ликвидации чрезвычайных ситуаций представляется предприятиями, учреждениями и организациями ежеквартально до 10 числа месяца, следующего за отчетным кварталом, в администрацию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.</w:t>
      </w:r>
    </w:p>
    <w:p>
      <w:pPr>
        <w:pStyle w:val="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numPr>
          <w:ilvl w:val="0"/>
          <w:numId w:val="6"/>
        </w:numPr>
        <w:rPr/>
      </w:pPr>
      <w:r>
        <w:rPr/>
        <w:t xml:space="preserve">Порядок создания, использования и восполнения </w:t>
      </w:r>
    </w:p>
    <w:p>
      <w:pPr>
        <w:pStyle w:val="31"/>
        <w:ind w:left="600" w:hanging="0"/>
        <w:rPr/>
      </w:pPr>
      <w:r>
        <w:rPr/>
        <w:t>резерва финансовых ресурс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b w:val="false"/>
          <w:bCs w:val="false"/>
        </w:rPr>
        <w:t>устанавливается Решением Совета депутатов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 «О бюджете муниципального образования» на очередной финансовый год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ми данными для определения объёма резерва финансовых ресурсов для ликвидации чрезвычайных ситуаций  является размер ущерба от наиболее крупной чрезвычайной ситуации (рассчитываемой и заявленной)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бщающим экономическим показателем потерь от чрезвычайной ситуации является ущерб, который представляет собой сумму следующих элементов: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имость ликвидирования основных фондов вследствие  потерь от 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имость  утраченных различных видов материальных ресурсов (запасов сырья, готовой продукции и т.д.) вследствие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проведение поисковых работ в зоне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проведение аварийно-спасательных работ в зоне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проведение неотложных аварийно-восстановительных работ на объектах, пострадавших в результате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закупку, доставку, и кратковременное хранение материальных ресурсов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развёртывание и содержание временных пунктов проживания и питания для эвакуируемых пострадавших граждан в течение необходимого срока (включаются расходы на аренду зданий (сооружений) для проживания и питания пострадавших, приобретение хозяйственного инвентаря, приобретение строительных материалов, оплата работ по возведению пунктов (городков) для проживания и питания пострадавших, расходы по коммунальным услугам, хозяйственные расходы, расходы на приобретение продуктов питания и приготовление пищи)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возмещение расходов, связанных с привлечением других предприятий, организаций для проведения экстренных мероприятий  по ликвидации чрезвычайных ситуаций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чие расходы на ликвидацию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раты на оказание единовременной материальной помощи пострадавшим гражданам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ходы на социальные выплаты лицам, пострадавшим в результате чрезвычайной ситуации;</w:t>
      </w:r>
    </w:p>
    <w:p>
      <w:pPr>
        <w:pStyle w:val="3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азание гуманитарной помощи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firstLine="600"/>
        <w:jc w:val="both"/>
        <w:rPr/>
      </w:pPr>
      <w:r>
        <w:rPr>
          <w:b w:val="false"/>
          <w:bCs w:val="false"/>
        </w:rPr>
        <w:t>Средства из резерва финансовых ресурсов выделяются на основании постановления главы администрации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 в соответствии с решением комиссии по предупреждению и ликвидации чрезвычайных ситуаций и обеспечению пожарной безопасности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а из резерва финансовых ресурсов выделяются на финансирование следующих мероприятий, связанных с ликвидацией чрезвычайных ситуаций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роведение поисковых и аварийно-спасательных работ 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роведение неотложных аварийно-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развертывание и содержание временных пунктов  проживания  и питания  для эвакуированных  и пострадавших граждан  в течение необходимого срока, но не более одного месяца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казание единовременной материальной помощ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оказание гуманитарной помощи; 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рочие расходы на ликвидацию чрезвычайной ситуации.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440" w:leader="none"/>
        </w:tabs>
        <w:ind w:left="0" w:firstLine="600"/>
        <w:jc w:val="both"/>
        <w:rPr/>
      </w:pPr>
      <w:r>
        <w:rPr>
          <w:b w:val="false"/>
          <w:bCs w:val="false"/>
        </w:rPr>
        <w:t>В случае не использования резерва финансовых ресурсов на ликвидацию чрезвычайных ситуаций,  резерв финансовых ресурсов может быть направлен на финансирование мероприятий по снижению риска и смягчению последствий чрезвычайных ситуаций на основании постановления Главы администрации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, в соответствии с решением комиссии по предупреждению и ликвидации чрезвычайных ситуаций и обеспечению пожарной безопасности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</w:t>
      </w:r>
    </w:p>
    <w:p>
      <w:pPr>
        <w:pStyle w:val="31"/>
        <w:numPr>
          <w:ilvl w:val="1"/>
          <w:numId w:val="6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0" w:firstLine="600"/>
        <w:jc w:val="both"/>
        <w:rPr/>
      </w:pPr>
      <w:r>
        <w:rPr>
          <w:b w:val="false"/>
          <w:bCs w:val="false"/>
        </w:rPr>
        <w:t>Организацию учета и контроля за созданием, использованием и восполнением резерва финансовых ресурсов осуществляет администрация МО «</w:t>
      </w:r>
      <w:r>
        <w:rPr>
          <w:b w:val="false"/>
          <w:bCs w:val="false"/>
          <w:spacing w:val="-9"/>
        </w:rPr>
        <w:t>Хорей-Верский</w:t>
      </w:r>
      <w:r>
        <w:rPr>
          <w:spacing w:val="-9"/>
        </w:rPr>
        <w:t xml:space="preserve">  </w:t>
      </w:r>
      <w:r>
        <w:rPr>
          <w:b w:val="false"/>
          <w:bCs w:val="false"/>
        </w:rPr>
        <w:t>сельсовет».</w:t>
      </w:r>
    </w:p>
    <w:p>
      <w:pPr>
        <w:pStyle w:val="31"/>
        <w:tabs>
          <w:tab w:val="clear" w:pos="708"/>
          <w:tab w:val="left" w:pos="0" w:leader="none"/>
        </w:tabs>
        <w:ind w:left="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2670"/>
        </w:tabs>
        <w:ind w:left="2670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3750"/>
        </w:tabs>
        <w:ind w:left="3750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4830"/>
        </w:tabs>
        <w:ind w:left="4830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5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720"/>
      <w:jc w:val="both"/>
    </w:pPr>
    <w:rPr/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53:00Z</dcterms:created>
  <dc:creator>Papaeva</dc:creator>
  <dc:description/>
  <dc:language>en-US</dc:language>
  <cp:lastModifiedBy>User</cp:lastModifiedBy>
  <cp:lastPrinted>2008-12-09T17:40:00Z</cp:lastPrinted>
  <dcterms:modified xsi:type="dcterms:W3CDTF">2008-12-09T14:40:00Z</dcterms:modified>
  <cp:revision>7</cp:revision>
  <dc:subject/>
  <dc:title>Утверждено</dc:title>
</cp:coreProperties>
</file>