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240" w:before="0" w:after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униципального образования</w:t>
      </w:r>
    </w:p>
    <w:p>
      <w:pPr>
        <w:pStyle w:val="Style15"/>
        <w:numPr>
          <w:ilvl w:val="0"/>
          <w:numId w:val="0"/>
        </w:numPr>
        <w:spacing w:lineRule="auto" w:line="240" w:before="0" w:after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Хорей-Верский сельсовет»</w:t>
      </w:r>
    </w:p>
    <w:p>
      <w:pPr>
        <w:pStyle w:val="Style15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Ненецкого автономного округа</w:t>
      </w:r>
    </w:p>
    <w:p>
      <w:pPr>
        <w:pStyle w:val="Style15"/>
        <w:spacing w:lineRule="auto" w:line="24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40" w:before="280" w:after="0"/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Style15"/>
        <w:numPr>
          <w:ilvl w:val="0"/>
          <w:numId w:val="0"/>
        </w:numPr>
        <w:spacing w:lineRule="auto" w:line="240" w:before="280" w:after="0"/>
        <w:outlineLvl w:val="0"/>
        <w:rPr/>
      </w:pPr>
      <w:r>
        <w:rPr>
          <w:u w:val="single"/>
        </w:rPr>
        <w:t>от  22 марта  2013 года № 17-П</w:t>
      </w:r>
    </w:p>
    <w:p>
      <w:pPr>
        <w:pStyle w:val="Normal"/>
        <w:shd w:fill="FFFFFF" w:val="clear"/>
        <w:spacing w:lineRule="atLeast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.Хорей-Вер</w:t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 утверждении правил использования водных объектов общего пользования, </w:t>
      </w:r>
    </w:p>
    <w:p>
      <w:pPr>
        <w:pStyle w:val="Normal"/>
        <w:shd w:fill="FFFFFF" w:val="clear"/>
        <w:spacing w:lineRule="atLeast" w:line="300"/>
        <w:rPr/>
      </w:pPr>
      <w:r>
        <w:rPr>
          <w:bCs/>
          <w:color w:val="000000"/>
          <w:sz w:val="20"/>
          <w:szCs w:val="20"/>
        </w:rPr>
        <w:t>расположенных на территории муниципального образования</w:t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Хорей-Верский сельсовет» Ненецкого автономного округа, для личных и бытовых нужд</w:t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0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целях реализации полномочий органов местного самоуправления в области водных отношений, в соответствии с Федеральными законами от 6 октября 2003 года № 131-ФЗ «Об общих принципах организации местного самоуправления в Российской Федерации», руководствуясь Водным кодексом Российской Федерации, Уставом муниципального образования «Хорей-Верский сельсовет» Ненецкого автономного округа, Администрация муниципального образования «Хорей-Верский сельсовет» Ненецкого автономного округа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</w:rPr>
        <w:t>1. Утвердить Правила использования водных объектов общего пользования, расположенных на территории муниципального образования «Хорей-Верский сельсовет» Ненецкого автономного округа, для личных и бытовых нужд (прилагается)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</w:rPr>
        <w:t>2.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«Хорей-Верский сельсовет»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Ненецкого автономного округа                                                                 Г.В.Ятло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jc w:val="right"/>
        <w:rPr>
          <w:color w:val="000000"/>
        </w:rPr>
      </w:pPr>
      <w:r>
        <w:rPr>
          <w:color w:val="000000"/>
        </w:rPr>
        <w:t>Приложение к</w:t>
      </w:r>
    </w:p>
    <w:p>
      <w:pPr>
        <w:pStyle w:val="Normal"/>
        <w:shd w:fill="FFFFFF" w:val="clear"/>
        <w:spacing w:lineRule="atLeast" w:line="300"/>
        <w:jc w:val="right"/>
        <w:rPr>
          <w:color w:val="000000"/>
        </w:rPr>
      </w:pPr>
      <w:r>
        <w:rPr>
          <w:color w:val="000000"/>
        </w:rPr>
        <w:t xml:space="preserve">Постановлению администрации </w:t>
      </w:r>
    </w:p>
    <w:p>
      <w:pPr>
        <w:pStyle w:val="Normal"/>
        <w:shd w:fill="FFFFFF" w:val="clear"/>
        <w:spacing w:lineRule="atLeast" w:line="300"/>
        <w:jc w:val="right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shd w:fill="FFFFFF" w:val="clear"/>
        <w:spacing w:lineRule="atLeast" w:line="300"/>
        <w:jc w:val="right"/>
        <w:rPr>
          <w:color w:val="000000"/>
        </w:rPr>
      </w:pPr>
      <w:r>
        <w:rPr>
          <w:color w:val="000000"/>
        </w:rPr>
        <w:t>«Хорей-Верский сельсовет»</w:t>
      </w:r>
    </w:p>
    <w:p>
      <w:pPr>
        <w:pStyle w:val="Normal"/>
        <w:shd w:fill="FFFFFF" w:val="clear"/>
        <w:spacing w:lineRule="atLeast" w:line="300"/>
        <w:jc w:val="right"/>
        <w:rPr>
          <w:color w:val="000000"/>
        </w:rPr>
      </w:pPr>
      <w:r>
        <w:rPr>
          <w:color w:val="000000"/>
        </w:rPr>
        <w:t>Ненецкого автономного округа</w:t>
      </w:r>
    </w:p>
    <w:p>
      <w:pPr>
        <w:pStyle w:val="Normal"/>
        <w:shd w:fill="FFFFFF" w:val="clear"/>
        <w:spacing w:lineRule="atLeast" w:line="300"/>
        <w:jc w:val="right"/>
        <w:rPr>
          <w:color w:val="000000"/>
          <w:u w:val="single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22.03.2013</w:t>
      </w:r>
      <w:r>
        <w:rPr>
          <w:color w:val="000000"/>
        </w:rPr>
        <w:t xml:space="preserve"> № 17</w:t>
      </w:r>
      <w:r>
        <w:rPr>
          <w:color w:val="000000"/>
          <w:u w:val="single"/>
        </w:rPr>
        <w:t>-П</w:t>
      </w:r>
    </w:p>
    <w:p>
      <w:pPr>
        <w:pStyle w:val="Normal"/>
        <w:shd w:fill="FFFFFF" w:val="clear"/>
        <w:spacing w:lineRule="atLeast" w:line="300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atLeast" w:line="300"/>
        <w:jc w:val="center"/>
        <w:rPr>
          <w:color w:val="000000"/>
        </w:rPr>
      </w:pPr>
      <w:r>
        <w:rPr>
          <w:color w:val="000000"/>
        </w:rPr>
        <w:t>ПРАВИЛА</w:t>
      </w:r>
    </w:p>
    <w:p>
      <w:pPr>
        <w:pStyle w:val="Normal"/>
        <w:shd w:fill="FFFFFF" w:val="clear"/>
        <w:spacing w:lineRule="atLeast" w:line="300"/>
        <w:jc w:val="center"/>
        <w:rPr/>
      </w:pPr>
      <w:r>
        <w:rPr>
          <w:color w:val="000000"/>
        </w:rPr>
        <w:t>использования водных объектов общего пользования, расположенных на территории муниципального образования «Хорей-Верский сельсовет» Ненецкого автономного округа,</w:t>
      </w:r>
    </w:p>
    <w:p>
      <w:pPr>
        <w:pStyle w:val="Normal"/>
        <w:shd w:fill="FFFFFF" w:val="clear"/>
        <w:spacing w:lineRule="atLeast" w:line="300"/>
        <w:jc w:val="center"/>
        <w:rPr>
          <w:color w:val="000000"/>
        </w:rPr>
      </w:pPr>
      <w:r>
        <w:rPr>
          <w:color w:val="000000"/>
        </w:rPr>
        <w:t>для личных и бытовых нужд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jc w:val="center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1.1. Настоящие Правила устанавливают правила использования водных объектов, находящихся в пределах административных границ муниципального образования муниципального образования «Хорей-Верский сельсовет» Ненецкого автономного округа, для личных и бытовых нужд граждан, не связанных с осуществлением предпринимательской деятельности (далее – Правила), в соответствии с полномочиями, возложенными на органы местного самоуправления, а также с учетом требований Федерального закона от 3 июня 2006 года № 74-ФЗ «Водный кодекс Российской Федерации»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1.2. Настоящие Правила не устанавливают правила использования водных объектов для целей, не связанных с личными и бытовыми нуждами гражданина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1.3. При использовании водных объектов для личных и бытовых нужд граждане имеют право: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доступа к водным объектам общего пользования и бесплатного использования их для личных и бытовых нужд, если иное не предусмотрено Водным кодексом, другими федеральными законами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пользовани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маломерных судов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осуществлять забор воды для тушения пожара в количестве, необходимом для ликвидации пожара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получения в установленном порядке информации о состоянии водных объектов общего пользования, необходимой для их использования, а также информации об ограничении использования водного объекта общего пользования для личных и бытовых нужд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осуществлять иные права, предусмотренные законодательством Российской Федерации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</w:rPr>
        <w:t>1.4. Для купания используются водные объекты общего пользования, не являющиеся источниками биологических, химических и физических факторов вредного воздействия на человека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</w:rPr>
        <w:t>1.5. Использование водных объектов общего пользования для рекреационных целей (отдыха, туризма, спорта) осуществляется с учетом действующего законодательства Российской Федерации и настоящих Правил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</w:rPr>
        <w:t>1.6. Места на водных объектах общего пользования, используемые для массового отдыха (зоны купания - пляжи) - организованные места массового отдыха людей на водных объектах, расположенные на участке берега с прилегающей к нему акваторией, установленные органами местного самоуправления и специально обустроенные для купания и массового отдыха людей, без использования маломерных судов и иных технических средств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</w:rPr>
        <w:t>1.6.1. Требования, предъявляемые к содержанию пляжей в части обеспечения охраны жизни людей на водных объектах, распространяются на все иные места массового отдыха людей, расположенные на участке береговой полосы и предназначенные для купания и отдыха, независимо от форм собственности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</w:rPr>
        <w:t>1.7. Участки берега с прилегающей к ним акваторией водного объекта, не соответствующие требованиям, установленным Правилами охраны жизни людей на водных объектах в Ненецком автономном округе, для пляжей и других мест массового отдыха людей на водных объектах в части обеспечения охраны жизни и здоровья людей на водных объектах, являются местами опасными для купания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</w:rPr>
        <w:t>1.8. Участки берега с прилегающей к ним акваторией водного объекта, где купание реально угрожает здоровью и жизни людей, являются местами запрещенными для купания (сильное течение, водовороты, обрывистые берега, угроза оползней и обрушения грунта, камни, металлические и бетонные конструкции, находящиеся на границе береговой черты и в воде, места выхода в водные объекты ливневых стоков, устья рек и ручьев, очистные сооружения, гидротехнические сооружения, базы (сооружения) для стоянок маломерных судов, причалы, пирсы, мостики, сходни (для посадки и высадки на плавсредства)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</w:rPr>
        <w:t>1.9.. Поисковые и аварийно-спасательные работы при чрезвычайных ситуациях на водных объектах (паводки, наводнения, аварии судов и другие) осуществляются в соответствии с законодательством, регламентирующим организацию и порядок проведения этих работ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</w:rPr>
        <w:t>1.20. Разрешается использование водных объектов общего пользования для полива садовых, огородных, дачных земельных участков, ведения личного подсобного хозяйства, а также водопоя и проведения работ по уходу за сельскохозяйственными животными при условии соблюдения требований охраны водных объектов в соответствии с Водным кодексом Российской Федерации и законодательством об охране окружающей среды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</w:rPr>
        <w:t>1.21. Использование водного объекта общего пользования для личных и бытовых нужд осуществляется без заключения договора водопользования или принятия решения о предоставлении водного объекта в пользование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</w:rPr>
        <w:t>1.22. Для целей хозяйственно-бытового использования должны использоваться водные объекты общего пользования, защищенные от загрязнения и засорения, пригодность которых для указанных целей определяется на основании санитарно-эпидемиологических заключен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</w:rPr>
        <w:t>1.23. Санитарные правила при использовании водных объектов общего пользования имеют целью обеспечить предотвращение и устранение загрязнения поверхностных вод, которое может привести к нарушению здоровья населения, развитию массовых инфекционных, паразитарных и неинфекционных заболеваний, а также к ухудшению условий водопользования населения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</w:rPr>
        <w:t>1.24. Водные объекты для хозяйственно-бытового водопользования считаются загрязненными, если показатели состава и свойства воды в пунктах водопользования изменились под прямым или косвенным влиянием хозяйственной деятельности, бытового использования и стали частично или полностью непригодными для водопользования населения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1.25. Статус, режим особой охраны и границы территорий, в пределах которых расположены водные объекты, устанавливаются в соответствии с законодательством об особо охраняемых природных территориях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jc w:val="center"/>
        <w:rPr>
          <w:color w:val="000000"/>
        </w:rPr>
      </w:pPr>
      <w:r>
        <w:rPr>
          <w:color w:val="000000"/>
        </w:rPr>
        <w:t>2. Основные понятия, используемые в настоящих Правилах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</w:rPr>
        <w:t>2.1. Водные объекты общего пользования - поверхностные водные объекты, находящиеся на территории муниципального образования Хорей-Верский сельсовет» Ненецкого автономного округа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2.2. Поверхностные водные объекты - водные объекты, состоящие из поверхностных вод и покрытых ими земель в пределах береговой линии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2.3. Береговая линия - граница водного объекта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2.4. Береговая линия реки, канала, обводненного объекта - граница водного объекта по среднемноголетнему уровню вод в период, когда они не покрыты льдом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2.5. Водопользователь - физическое лицо или юридическое, которым предоставлено право пользования водным объектом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2.6. Использование водных объектов (водопользование) - использование различными способами водных объектов, в порядке, установленном действующим законодательством для удовлетворения потребностей Российской Федерации, субъектов Российской Федерации, муниципальных образований, физических лиц, юридических лиц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2.7. Рекреация - использование водных объектов для отдыха, туризма, спорта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2.8. Береговая полоса - 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2.9. Водоохранные зоны - территории, примыкающие к береговой линии рек, ручьев, каналов, озер, водохранилищ,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 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2.10. Зона купания (пляж) - организованное место массового отдыха людей на водном объекте, расположенное на участке берега с прилегающей к нему акваторией, установленное органами местного самоуправления и специально обустроенное для купания и массового отдыха людей в рекреационных целях, без использования маломерных судов и иных технических средств. Требования, предъявляемые к содержанию пляжей в части обеспечения охраны жизни людей на водных объектах, распространяются на все иные места массового отдыха людей, расположенные на участке береговой полосы и предназначенные для купания и отдыха, независимо от форм собственности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</w:rPr>
        <w:t>2.11.Участки берега с прилегающей к ним акваторией водного объекта, не соответствующие требованиям, охраны жизни людей на водных объектах  для пляжей и других мест массового отдыха людей на водных объектах в части обеспечения охраны жизни и здоровья людей на водных объектах, являются местами опасными для купания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2.12. Участки берега с прилегающей к ним акваторией водного объекта где купание реально угрожает здоровью и жизни людей, являются местами запрещенными для купания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2.13. Личные и бытовые нужды - личные, семейные, домашние нужды, не связанные с осуществлением предпринимательской деятельности, включающие в себя: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плавание и причаливание маломерных судов, находящихся в частной собственности физических лиц и не используемых для осуществления предпринимательской деятельности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использование водных объектов для любительского рыболовства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изъятие (забор) воды для полива садовых, огородных, дачных земельных участков, предоставленных или приобретенных для ведения личного подсобного хозяйства, водопоя скота, а также проведения работ по уходу за домашними животными и птицей, которые находятся в собственности физических лиц, не являющихся индивидуальными предпринимателями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купание и удовлетворение иных личных и бытовых нужд.</w:t>
      </w:r>
    </w:p>
    <w:p>
      <w:pPr>
        <w:pStyle w:val="Normal"/>
        <w:shd w:fill="FFFFFF" w:val="clear"/>
        <w:spacing w:lineRule="atLeast" w:line="300"/>
        <w:jc w:val="center"/>
        <w:rPr>
          <w:color w:val="000000"/>
        </w:rPr>
      </w:pPr>
      <w:r>
        <w:rPr>
          <w:color w:val="000000"/>
        </w:rPr>
        <w:t>3. Требования к использованию водных объектов</w:t>
      </w:r>
    </w:p>
    <w:p>
      <w:pPr>
        <w:pStyle w:val="Normal"/>
        <w:shd w:fill="FFFFFF" w:val="clear"/>
        <w:spacing w:lineRule="atLeast" w:line="300"/>
        <w:jc w:val="center"/>
        <w:rPr>
          <w:color w:val="000000"/>
        </w:rPr>
      </w:pPr>
      <w:r>
        <w:rPr>
          <w:color w:val="000000"/>
        </w:rPr>
        <w:t>общего пользования для личных и бытовых нужд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3.1. При использовании водных объектов общего пользования для личных и бытовых нужд граждане обязаны: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</w:rPr>
        <w:t>соблюдать требования, установленные законодательством Российской Федерации и Ненецкого автономного округа в области: охраны окружающей среды, санитарно-эпидемиологическом благополучии человека, водных биоресурсах, правилах рыболовства и охоты, особо охраняемых природных территориях, природных лечебных ресурсах, лечебно-оздоровительных местностях и курортах, устанавливающих соответствующие режимы особой охраны для водных объектов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принимать меры по предотвращению загрязнения и засорения используемых водных объектов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соблюдать требования безопасности при купании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соблюдать режим использования водоохранных зон и прибрежных защитных полос водных объектов в соответствии с требованием статьи 65 Водного кодекса Российской Федерации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 xml:space="preserve">информировать уполномоченные исполнительные органы государственной власти, органы местного самоуправления о происшествиях, авариях и иных чрезвычайных ситуациях на водных объектах. 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3.2. Граждане при использовании водных объектов общего пользования для личных и бытовых нужд должны соблюдать режим использования водоохранных зон и прибрежных защитных полос водных объектов, ширина которых в зависимости от их протяженности установлена Водным кодексом Российской Федерации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3.3. Использование водных объектов общего пользования для любительского рыболовства не требует заключения договора водопользования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или принятия решения о предоставлении водного объекта в пользование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3.4. Использование водных объектов общего пользования для любительского и спортивного рыболовства осуществляется в соответствии с требованиями Федерального закона от 20 декабря 2004 года № 166-ФЗ «О рыболовстве и сохранении водных биологических ресурсов»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3.5. Использование водных объектов для целей охоты осуществляется в соответствии с водным законодательством, а также с требованиями Федерального закона от 24 июля 2009 года № 209-ФЗ «Об охоте и сохранении охотничьих ресурсов и о внесении изменений в отдельные законодательные акты Российской Федерации», Правилами охоты, утвержденными приказом Министерства природных ресурсов и экологии Российской Федерации от 16 ноября 2010 года № 512 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3.6. Проведение на водных объектах общего пользования соревнований, праздников, экскурсий и других массовых мероприятий разрешается в местах определенных для массового отдыха, туризма и спорта на водных объектах, по согласованию с администрацией муниципального образования «Хорей-Верский сельсовет» Ненецкого автономного округа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3.7. Использование акватории водных объектов общего пользования и их береговой полосы для размещения и обустройства сооружений для личных и бытовых нужд осуществляется в соответствии с действующим законодательством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jc w:val="center"/>
        <w:rPr>
          <w:color w:val="000000"/>
        </w:rPr>
      </w:pPr>
      <w:r>
        <w:rPr>
          <w:color w:val="000000"/>
        </w:rPr>
        <w:t>4. Требования к использованию водных объектов</w:t>
      </w:r>
    </w:p>
    <w:p>
      <w:pPr>
        <w:pStyle w:val="Normal"/>
        <w:shd w:fill="FFFFFF" w:val="clear"/>
        <w:spacing w:lineRule="atLeast" w:line="300"/>
        <w:jc w:val="center"/>
        <w:rPr>
          <w:color w:val="000000"/>
        </w:rPr>
      </w:pPr>
      <w:r>
        <w:rPr>
          <w:color w:val="000000"/>
        </w:rPr>
        <w:t>общего пользования для купания</w:t>
      </w:r>
    </w:p>
    <w:p>
      <w:pPr>
        <w:pStyle w:val="Normal"/>
        <w:shd w:fill="FFFFFF" w:val="clear"/>
        <w:spacing w:lineRule="atLeast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4.1. Использование водных объектов общего пользования для купания осуществляется в соответствии с законодательством Российской Федерации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</w:rPr>
        <w:t>4.2. Разрешается купаться только в местах, специально обустроенных для купания и массового отдыха людей, установленных органами местного самоуправления на водных объектах общего пользования расположенных, на территории муниципального образования «Хорей-Верский сельсовет» Ненецкого автономного округа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4.3. При использовании услуг, предоставляемых на пляжах и в других местах массового отдыха на водных объектах, не допускается: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купаться в местах, где выставлены щиты (аншлаги) с предупреждающими и запрещающими знаками и надписями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заплывать за буйки, обозначающие границы плавания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подплывать к моторным, парусным, гребным судам, гидроциклам, водным велосипедам и другим плавсредствам, прыгать в воду с не приспособленных для этих целей сооружений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купаться в состоянии алкогольного и наркотического опьянения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купаться в ночное время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играть с мячом и в спортивные игры в не отведенных для этих целей местах, а также нырять с захватом купающихся, подавать крики ложной тревоги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плавать на досках, бревнах, лежаках, автомобильных камерах и других предметах, которые могут нанести травмы и увечья отдыхающим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погружаться с использованием автономных дыхательных аппаратов, заниматься подводной охотой в местах, не предназначенных для этих целей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заниматься любительским рыболовством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загрязнять и засорять водоемы и берега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4.4. В местах, отведенных для купания, и выше их по течению до 500 метров не допускается стирка белья и купание животных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4.5. Купание может быть запрещено в случае угрозы причинения вреда жизни или здоровью людей, несоответствия водного объекта санитарным нормам, угрозе возникновения или возникновении чрезвычайной ситуации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4.6. Информирование населения о запрете купания и о местах опасных для купания осуществляется органами местного самоуправления поселений, через средства массовой информации и посредством установки запрещающих знаков безопасности на водных объектах, иными способами оповещения.</w:t>
      </w:r>
    </w:p>
    <w:p>
      <w:pPr>
        <w:pStyle w:val="Normal"/>
        <w:shd w:fill="FFFFFF" w:val="clear"/>
        <w:spacing w:lineRule="atLeast" w:line="300"/>
        <w:jc w:val="center"/>
        <w:rPr>
          <w:color w:val="000000"/>
        </w:rPr>
      </w:pPr>
      <w:r>
        <w:rPr>
          <w:color w:val="000000"/>
        </w:rPr>
        <w:t>5. Приостановление или ограничение использования водных объектов общего пользования для личных и бытовых нужд</w:t>
      </w:r>
    </w:p>
    <w:p>
      <w:pPr>
        <w:pStyle w:val="Normal"/>
        <w:shd w:fill="FFFFFF" w:val="clear"/>
        <w:spacing w:lineRule="atLeast" w: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</w:rPr>
        <w:t>5.1. Использование водных объектов общего пользования для личных и бытовых нужд может быть приостановлено или ограничено органами местного самоуправления муниципального образования «Хорей-Верский сельсовет» Ненецкого автономного округа в случаях: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угрозы причинения вреда жизни или здоровью человека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возникновения происшествий, аварий или иных чрезвычайных ситуаций природного или техногенного характера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причинения вреда окружающей среде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в иных предусмотренных законодательством Российской Федерации и законодательством Краснодарского края законами случаях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5.2. При использовании водных объектов общего пользования для личных и бытовых нужд гражданам запрещается: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мойка автотранспортных средств, других механических транспортных средств, механизмов в водных объектах общего пользования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повреждение, снятие, самовольная установка оборудования, средств обозначения участков водных объектов, знаков безопасности на водных объектах, информационных знаков, установленных на законных основаниях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загрязнение и засорение водных объектов и береговой линии, размещение твердых и жидких бытовых отходов, мусора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сброс неочищенных сточных вод и (или) дренажных вод в водные объекты, в том числе сброс сельскохозяйственных и ливневых сточных вод, химических, токсичных веществ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строительство запруд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водопой и купание домашних, сельскохозяйственных животных, птицы на расстоянии менее пятисот метров выше по течению от зон отдыха и купания людей, а также в зонах рекреации озер, прудов, обводненных карьеров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препятствование водопользователям, осуществляющим пользование водным объектом на основаниях, установленных законодательством Российской Федерации, ограничение их прав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совершение иных действий, угрожающих жизни и здоровью людей и наносящих вред окружающей природной среде, противоправных действий, предусмотренных законодательством Российской Федерации и законодательством Краснодарского края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выход на лед в местах, определенных органами местного самоуправления поселений, где выставлены запрещающие знаки безопасности на водных объектах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выезд автотранспорта на ледовое покрытие водных объектов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color w:val="000000"/>
        </w:rPr>
        <w:t>5.3. Предоставление гражданам информации об ограничении использования водных объектов общего пользования для личных и бытовых нужд, расположенных на территории муниципального образования «Хорей-Верский сельсовет» Ненецкого автономного округа, осуществляется органами местного самоуправления поселений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5.4. Об условиях осуществления использования водных объектов общего пользования для личных и бытовых нужд, его ограничений или запрещений граждане оповещаются: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через средства массовой информации (печатные издания, телевидение, радио)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путем установления вдоль берегов водных объектов специальных знаков, содержащих информацию об ограничении использования водных объектов общего пользования;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  <w:t>иными способами оповещ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58:00Z</dcterms:created>
  <dc:creator>Oem</dc:creator>
  <dc:description/>
  <cp:keywords/>
  <dc:language>en-US</dc:language>
  <cp:lastModifiedBy>Oem</cp:lastModifiedBy>
  <dcterms:modified xsi:type="dcterms:W3CDTF">2013-04-02T06:56:00Z</dcterms:modified>
  <cp:revision>25</cp:revision>
  <dc:subject/>
  <dc:title/>
</cp:coreProperties>
</file>