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ДМИНИСТРАЦИЯ МУНИЦИПАЛЬНОГО ОБРАЗОВАНИ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ХОРЕЙ-ВЕРСКИЙ СЕЛЬСОВЕТ» НЕНЕЦКОГО АВТОНОМНОГО ОКРУГ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2.03.2013 г. № 16-П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 УТВЕРЖДЕНИИ КОМПЛЕКСНОГО ПЛАНА МЕРОПРИЯТИЙ ПО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ОФИЛАКТИКЕ ПРОЯВЛЕНИЙ ТЕРРОРИЗМА И ЭКСТРЕМИЗМА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МУНИЦИПАЛЬНОМ ОБРАЗОВАНИИ «ХОРЕЙ-ВЕРСКИЙ СЕЛЬСОВЕТ»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ЕНЕЦКОГО АВТОНОМНОГО ОКРУГА НА  2013 ГОД 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и законами от 25.07.2002 № 114-ФЗ "О противодействии экстремистской деятельности", от 06.10.2003 № 131-ФЗ "Об общих принципах организации местного самоуправления в Российской Федерации", от 06.03.2006 № 35-ФЗ "О противодействии терроризму", Уставом муниципального образования «Хорей-Верский сельсовет» Ненецкого автономного округа, в целях профилактики проявлений терроризма и экстремизма на территории муниципального образования «Хорей-Верский сельсовет» Ненецкого автономного округа Администрация муниципального образования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рилагаемый Комплексный план мероприятий по профилактике проявлений терроризма и экстремизма в муниципальном образовании «Хорей-Верский сельсовет» Ненецкого автономного округа на 2013 год.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нить постановление № 73-П от 29.12.2012 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с момента его подписания и подлежит официальному опубликованию (обнародованию)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лава Муниципального образования </w:t>
      </w:r>
    </w:p>
    <w:p>
      <w:pPr>
        <w:pStyle w:val="TextBody"/>
        <w:rPr/>
      </w:pPr>
      <w:r>
        <w:rPr/>
        <w:t xml:space="preserve">«Хорей-Верский сельсовет» </w:t>
      </w:r>
    </w:p>
    <w:p>
      <w:pPr>
        <w:pStyle w:val="TextBody"/>
        <w:rPr/>
      </w:pPr>
      <w:r>
        <w:rPr/>
        <w:t>Ненецкого автономного округа                                                                         Г.В.Ятло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ением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МО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Хорей-Верский  сельсовет» НА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2.03.2013 г. № 16-П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КОМПЛЕКСНЫЙ ПЛА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МЕРОПРИЯТИЙ ПО ПРОФИЛАКТИКЕ ПРОЯВЛЕНИЙ ТЕРРОРИЗМ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И ЭКСТРЕМИЗМА В  МУНИЦИПАЛЬНОМ ОБРАЗОВАНИ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«ХОРЕЙ-ВЕРСКИЙ СЕЛЬСОВЕТ»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ЕНЕЦКОГО АВТОНОМНОГО ОКРУГА НА 2013 ГОД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38" w:type="dxa"/>
        <w:jc w:val="left"/>
        <w:tblInd w:w="-68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425"/>
        <w:gridCol w:w="5340"/>
        <w:gridCol w:w="1889"/>
        <w:gridCol w:w="406"/>
        <w:gridCol w:w="729"/>
        <w:gridCol w:w="1049"/>
      </w:tblGrid>
      <w:tr>
        <w:trPr>
          <w:trHeight w:val="36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п\п </w:t>
            </w:r>
          </w:p>
        </w:tc>
        <w:tc>
          <w:tcPr>
            <w:tcW w:w="5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  </w:t>
              <w:br/>
              <w:t>выполнения</w:t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5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7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  Общие организационные мероприятия</w:t>
            </w:r>
          </w:p>
        </w:tc>
        <w:tc>
          <w:tcPr>
            <w:tcW w:w="218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56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 </w:t>
            </w:r>
          </w:p>
        </w:tc>
        <w:tc>
          <w:tcPr>
            <w:tcW w:w="5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ового состава оперативного совещания при  Администрации муниципального образования  «Хорей-Верский сельсовет» Ненецкого автономного округа по вопросу местного значения  участие в профилактике терроризма и экстремизма (далее -  оперативное совещание).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firstLine="2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О</w:t>
            </w:r>
          </w:p>
          <w:p>
            <w:pPr>
              <w:pStyle w:val="ConsPlusNormal"/>
              <w:widowControl w:val="false"/>
              <w:ind w:firstLine="2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орей-Верский сельсовет» НАО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firstLine="2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О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Март 2013 г.</w:t>
            </w:r>
          </w:p>
        </w:tc>
      </w:tr>
      <w:tr>
        <w:trPr>
          <w:trHeight w:val="36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left="72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е оперативного совещан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firstLine="2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е совещание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firstLine="2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О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  <w:tr>
        <w:trPr>
          <w:trHeight w:val="208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разработку и принятие соответствующих нормативно – правовых актов противодействия терроризму.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МО «Хорей-Верский сельсовет»  НАО,</w:t>
            </w:r>
          </w:p>
          <w:p>
            <w:pPr>
              <w:pStyle w:val="ConsPlusNormal"/>
              <w:widowControl w:val="false"/>
              <w:ind w:firstLine="2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депутатов МО «Хорей-Верский сельсовет»  НАО</w:t>
            </w:r>
          </w:p>
        </w:tc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firstLine="2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О</w:t>
            </w:r>
          </w:p>
          <w:p>
            <w:pPr>
              <w:pStyle w:val="ConsPlusNormal"/>
              <w:widowControl w:val="false"/>
              <w:ind w:firstLine="2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  <w:tr>
        <w:trPr>
          <w:trHeight w:val="57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 </w:t>
            </w:r>
          </w:p>
        </w:tc>
        <w:tc>
          <w:tcPr>
            <w:tcW w:w="5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      взаимодействия        с</w:t>
              <w:br/>
              <w:t>правоохранительными          структурами Ненецкого автономного округа,</w:t>
              <w:br/>
              <w:t xml:space="preserve"> прокуратурой     Ненецкого автономного округа, религиозными       и        общественными</w:t>
              <w:br/>
              <w:t>организациями  по  вопросам  профилактики</w:t>
              <w:br/>
              <w:t xml:space="preserve">проявлений экстремизма и терроризма.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«Хорей-Верский сельсовет» НАО, оперативное совещание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firstLine="2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О</w:t>
            </w:r>
          </w:p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</w:tr>
      <w:tr>
        <w:trPr>
          <w:trHeight w:val="360" w:hRule="atLeast"/>
          <w:cantSplit w:val="true"/>
        </w:trPr>
        <w:tc>
          <w:tcPr>
            <w:tcW w:w="98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. Меры по предупреждению террористических угроз и профилактике     </w:t>
              <w:br/>
              <w:t>экстремизма</w:t>
            </w:r>
          </w:p>
        </w:tc>
      </w:tr>
      <w:tr>
        <w:trPr>
          <w:trHeight w:val="96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 </w:t>
            </w:r>
          </w:p>
        </w:tc>
        <w:tc>
          <w:tcPr>
            <w:tcW w:w="5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ация в информационном бюллетене МО «Хорей-Верский сельсовет» НАО информации  по  вопросам</w:t>
              <w:br/>
              <w:t>предупреждения террористических  актов  и</w:t>
              <w:br/>
              <w:t>противодействия   терроризму,  соблюдения</w:t>
              <w:br/>
              <w:t>правил    поведения    в     чрезвычайных</w:t>
              <w:br/>
              <w:t xml:space="preserve">ситуациях.              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е совещание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firstLine="2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О</w:t>
            </w:r>
          </w:p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квар- </w:t>
              <w:br/>
              <w:t xml:space="preserve">тально    </w:t>
            </w:r>
          </w:p>
        </w:tc>
      </w:tr>
      <w:tr>
        <w:trPr>
          <w:trHeight w:val="72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 </w:t>
            </w:r>
          </w:p>
        </w:tc>
        <w:tc>
          <w:tcPr>
            <w:tcW w:w="5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ход жилого сектора( проверка ограничения свободного доступа посторонних лиц в чердачные помещения и подвальные помещения), учреждений образования, здравоохранения и объектов с круглосуточным пребыванием людей, объектов жизнеобеспечения (электростанция ,котельные) с целью проверки охраны объектов и их защищенности.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е совещание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Беляев А.М.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</w:tr>
      <w:tr>
        <w:trPr>
          <w:trHeight w:val="1444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 </w:t>
            </w:r>
          </w:p>
        </w:tc>
        <w:tc>
          <w:tcPr>
            <w:tcW w:w="5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едение мероприятий по профилактике экстремизма в молодежной среде и воспитание толерантности </w:t>
            </w:r>
          </w:p>
          <w:p>
            <w:pPr>
              <w:pStyle w:val="ConsPlusNonformat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лан прилагается)</w:t>
            </w:r>
          </w:p>
          <w:p>
            <w:pPr>
              <w:pStyle w:val="ConsPlusNonformat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ИДЦ п.Хорей-Вер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КУ ИДЦ </w:t>
            </w:r>
          </w:p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хина А.Ф.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</w:tr>
      <w:tr>
        <w:trPr>
          <w:trHeight w:val="480" w:hRule="atLeast"/>
          <w:cantSplit w:val="true"/>
        </w:trPr>
        <w:tc>
          <w:tcPr>
            <w:tcW w:w="98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Меры по усилению антитеррористической защищенности потенциально  </w:t>
              <w:br/>
              <w:t xml:space="preserve">опасных объектов с массовым пребыванием людей и объектов      </w:t>
              <w:br/>
              <w:t>жизнеобеспечения</w:t>
            </w:r>
          </w:p>
        </w:tc>
      </w:tr>
      <w:tr>
        <w:trPr>
          <w:trHeight w:val="156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. </w:t>
            </w:r>
          </w:p>
        </w:tc>
        <w:tc>
          <w:tcPr>
            <w:tcW w:w="5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     проверок        состояния</w:t>
              <w:br/>
              <w:t>антитеррористической         защищенности</w:t>
              <w:br/>
              <w:t xml:space="preserve">объектов с массовым пребыванием  граждан           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 xml:space="preserve">оперативное совещание) 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Беляев А.М.</w:t>
            </w:r>
          </w:p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В течение года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90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doNotHyphenateCaps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Body Tex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72769"/>
    <w:pPr>
      <w:widowControl/>
      <w:suppressAutoHyphens w:val="true"/>
      <w:bidi w:val="0"/>
      <w:spacing w:lineRule="auto" w:line="276" w:before="0" w:after="200"/>
      <w:jc w:val="left"/>
    </w:pPr>
    <w:rPr>
      <w:rFonts w:cs="Calibri" w:ascii="Calibri" w:hAnsi="Calibri" w:eastAsia="Times New Roman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BodyTextChar" w:customStyle="1">
    <w:name w:val="Body Text Char"/>
    <w:basedOn w:val="DefaultParagraphFont"/>
    <w:uiPriority w:val="99"/>
    <w:qFormat/>
    <w:locked/>
    <w:rsid w:val="00ba1695"/>
    <w:rPr>
      <w:rFonts w:ascii="Times New Roman" w:hAnsi="Times New Roman" w:cs="Times New Roman"/>
      <w:sz w:val="24"/>
      <w:szCs w:val="24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be0000"/>
    <w:rPr>
      <w:rFonts w:ascii="Times New Roman" w:hAnsi="Times New Roman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uiPriority w:val="99"/>
    <w:rsid w:val="00ba1695"/>
    <w:pPr>
      <w:spacing w:lineRule="auto" w:line="240" w:before="0" w:after="0"/>
      <w:jc w:val="both"/>
    </w:pPr>
    <w:rPr>
      <w:rFonts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uiPriority w:val="99"/>
    <w:qFormat/>
    <w:rsid w:val="00ba1695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nformat" w:customStyle="1">
    <w:name w:val="ConsPlusNonformat"/>
    <w:uiPriority w:val="99"/>
    <w:qFormat/>
    <w:rsid w:val="00ba1695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Title" w:customStyle="1">
    <w:name w:val="ConsPlusTitle"/>
    <w:uiPriority w:val="99"/>
    <w:qFormat/>
    <w:rsid w:val="00ba1695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NoSpacing">
    <w:name w:val="No Spacing"/>
    <w:uiPriority w:val="99"/>
    <w:qFormat/>
    <w:rsid w:val="00ba1695"/>
    <w:pPr>
      <w:widowControl/>
      <w:bidi w:val="0"/>
      <w:spacing w:before="0" w:after="0"/>
      <w:jc w:val="left"/>
    </w:pPr>
    <w:rPr>
      <w:rFonts w:cs="Calibri" w:ascii="Calibri" w:hAnsi="Calibri" w:eastAsia="Times New Roman"/>
      <w:color w:val="auto"/>
      <w:kern w:val="0"/>
      <w:sz w:val="22"/>
      <w:szCs w:val="22"/>
      <w:lang w:eastAsia="en-US" w:val="ru-RU" w:bidi="ar-SA"/>
    </w:rPr>
  </w:style>
  <w:style w:type="paragraph" w:styleId="BalloonText">
    <w:name w:val="Balloon Text"/>
    <w:basedOn w:val="Normal"/>
    <w:link w:val="BalloonTextChar"/>
    <w:uiPriority w:val="99"/>
    <w:semiHidden/>
    <w:qFormat/>
    <w:rsid w:val="00a433f1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30</TotalTime>
  <Application>LibreOffice/7.4.7.2$Linux_X86_64 LibreOffice_project/40$Build-2</Application>
  <AppVersion>15.0000</AppVersion>
  <Pages>3</Pages>
  <Words>642</Words>
  <Characters>3661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18:26:00Z</dcterms:created>
  <dc:creator>Admin</dc:creator>
  <dc:description/>
  <dc:language>en-US</dc:language>
  <cp:lastModifiedBy>Oem</cp:lastModifiedBy>
  <cp:lastPrinted>2013-04-05T06:24:00Z</cp:lastPrinted>
  <dcterms:modified xsi:type="dcterms:W3CDTF">2013-04-05T06:25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