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ОРЕЙ-ВЕРСКИ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2 марта 2013г. № 13 -П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Хорей-Вер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составе оперативного совеща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Положением о постоянно действующем оперативном совещании при Администрации муниципального образования «Хорей-Верский сельсовет» Ненецкого автономного округа по вопросу местного значения участия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« утвержденного Постановлением Администрации муниципального образования  «Хорей-Верский сельсовет» Ненецкого автономного округа от 10.06.2008 г. № 15, Администрация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 Отменить Постановление Администрации муниципального образования «Хорей-Верский сельсовет» Ненецкого автономного округа от 27.10.2011г. № 53-П «О составе оперативного совещ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2. Утвердить  новый состав оперативного совещани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Председ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тло Галина Викторовна – Глава муниципального образования  «Хорей-Верский сельсовет» Ненецкого автономного округа.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ены оперативного совещ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охина Татьяна Геннадьевна – директор МБОУ « СОШ п. Хорей-Вер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куев Алексей Пантелеевич – и.о. начальник участка ЖКУ п. Хорей-Ве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Хатанзейская Елена Эдуардовна – заведующая МБДОУ «Детский сад  № 4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аров Николай Геннадьевич – главный врач КУЗ НАО «Хорей-Верская участковая больница»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кина Татьяна Валерьяновна – председатель Хорей-Верского потребительского обществ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гейская Татьяна Ивановна – председатель СПК «Путь Ильич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илов Юрий  – старший водитель КГУ АО «ОГПС № 19» ОП п. Хорей-Вер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стин Андрей Николаевич –  участковый уполномоченный УМВД России п.Хорей-Вер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рей-Верский сельсовет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нецкого автономного округа                                                               Г.В.Ятло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2:00Z</dcterms:created>
  <dc:creator>Admin</dc:creator>
  <dc:description/>
  <cp:keywords/>
  <dc:language>en-US</dc:language>
  <cp:lastModifiedBy>Admin</cp:lastModifiedBy>
  <dcterms:modified xsi:type="dcterms:W3CDTF">2013-03-25T16:54:00Z</dcterms:modified>
  <cp:revision>3</cp:revision>
  <dc:subject/>
  <dc:title/>
</cp:coreProperties>
</file>