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Хорей-Вер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u w:val="single"/>
        </w:rPr>
        <w:t>06.06.2013 г. № 59 -П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п.Хорей-Вер,  Н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введении особого противопожарного режи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Хорей-Верский сельсовет» Ненецкого автономного округа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4"/>
        </w:rPr>
        <w:t>В соответствии с пунктами 8,9  ст.14 Федерального закона от 06.10.2003 № 131-ФЗ «Об общих принципах организации местного самоуправления в Российской Федерации», ст. 30 Федерального закона от 21.12.1994 г. № 69-ФЗ «О пожарной безопасности», п. 8,9 ст. 7 гл. 3 Устава муниципального образования «Хорей-Верский сельсовет» Ненецкого автономного округа, Администрация муниципального образования «Хорей-Верский сельсовет» Ненецкого автономного округа ПОСТАНОВЛЯЕТ:</w:t>
      </w:r>
    </w:p>
    <w:p>
      <w:pPr>
        <w:pStyle w:val="TextBody"/>
        <w:rPr/>
      </w:pPr>
      <w:r>
        <w:rPr>
          <w:sz w:val="24"/>
        </w:rPr>
        <w:t>1. Ввести с 6 июня 2013 года по 1 сентября 2013 года особый противопожарный режим на территории муниципального образования «Хорей-Верский сельсовет» Ненецкого автономного округа.</w:t>
      </w:r>
    </w:p>
    <w:p>
      <w:pPr>
        <w:pStyle w:val="TextBody"/>
        <w:rPr>
          <w:sz w:val="24"/>
        </w:rPr>
      </w:pPr>
      <w:r>
        <w:rPr>
          <w:sz w:val="24"/>
        </w:rPr>
        <w:t>2. Рекомендовать руководителям предприятий  и организаций различных форм собственности усилить контроль за состоянием противопожарной безопасности на подведомственных территориях, запретить сжигание горючих отходов и сухой травы на территории муниципального образования, а также проведения всех видов работ, создающих угрозу возникновения пожара.</w:t>
      </w:r>
    </w:p>
    <w:p>
      <w:pPr>
        <w:pStyle w:val="TextBody"/>
        <w:rPr>
          <w:sz w:val="24"/>
        </w:rPr>
      </w:pPr>
      <w:r>
        <w:rPr>
          <w:sz w:val="24"/>
        </w:rPr>
        <w:t>3. Населению муниципального образования до отмены противопожарного режима ограничить  посещение лесов, запретить разведение костров, поджигание сухой травы, мусор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Контроль за исполнением настоящего постановления возложить на специалиста по ТБ и ОТ Беляева Александра Михайловича.</w:t>
      </w:r>
    </w:p>
    <w:p>
      <w:pPr>
        <w:pStyle w:val="TextBody"/>
        <w:rPr>
          <w:sz w:val="24"/>
        </w:rPr>
      </w:pPr>
      <w:r>
        <w:rPr>
          <w:sz w:val="24"/>
        </w:rPr>
        <w:t>5. Постановление вступает в силу с момента его подписания и подлежит опубликов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муниципального образования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«Хорей-Верский сельсовет» </w:t>
      </w:r>
    </w:p>
    <w:p>
      <w:pPr>
        <w:pStyle w:val="Heading2"/>
        <w:spacing w:lineRule="auto" w:line="240"/>
        <w:rPr/>
      </w:pPr>
      <w:r>
        <w:rPr>
          <w:sz w:val="24"/>
        </w:rPr>
        <w:t>Ненецкого автономного округа                                                                              Г.В.Ят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9:46:00Z</dcterms:created>
  <dc:creator>User</dc:creator>
  <dc:description/>
  <dc:language>en-US</dc:language>
  <cp:lastModifiedBy>Ануфриева В.</cp:lastModifiedBy>
  <cp:lastPrinted>2013-06-06T11:01:00Z</cp:lastPrinted>
  <dcterms:modified xsi:type="dcterms:W3CDTF">2013-06-06T07:08:00Z</dcterms:modified>
  <cp:revision>28</cp:revision>
  <dc:subject/>
  <dc:title>Российская Федерация</dc:title>
</cp:coreProperties>
</file>