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ХОРЕЙ-ВЕРСКИЙ  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u w:val="single"/>
        </w:rPr>
        <w:t>10.05.2017 г. № 36-П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п.Хорей-Вер,  НА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 запрете выхода на лед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color w:val="000000"/>
          <w:sz w:val="18"/>
          <w:szCs w:val="18"/>
        </w:rPr>
        <w:br/>
        <w:t xml:space="preserve">            </w:t>
      </w:r>
      <w:r>
        <w:rPr>
          <w:color w:val="000000"/>
          <w:sz w:val="24"/>
        </w:rPr>
        <w:t>В целях обеспечения безопасности людей на водных объектах, в соответствии с пунктом 24 статьи 15 Федерального закона от 6 октября 2003 года №131 – ФЗ “Об общих принципах организации местного самоуправления в Российской Федерации” Администрация муниципального образования «Хорей-Верский сельсовет» Ненецкого автономного  округа ПОСТАНОВЛЯЕТ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. Запретить выход (выезд) на лед водоемов поселения c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4"/>
        </w:rPr>
        <w:t>10 мая 2017 года.</w:t>
        <w:br/>
        <w:t>2. Специалисту по ОТ ИТБ Беляеву А.М.</w:t>
      </w:r>
    </w:p>
    <w:p>
      <w:pPr>
        <w:pStyle w:val="TextBody"/>
        <w:rPr/>
      </w:pPr>
      <w:r>
        <w:rPr>
          <w:color w:val="000000"/>
          <w:sz w:val="24"/>
        </w:rPr>
        <w:t>2.1 Организовать  размещение на информационных стендах объявлений об установлении запрещения о выходе (выезде) на лед и контроль за выполнением пункта 1 постановления.</w:t>
        <w:br/>
        <w:t>2.2. Организовать изготовление и установку информационных знаков “Опасно! Тонкий лед” на участках водных объектов, а также информационных плакатов с мерами безопасности на льду.</w:t>
      </w:r>
    </w:p>
    <w:p>
      <w:pPr>
        <w:pStyle w:val="TextBody"/>
        <w:rPr>
          <w:sz w:val="24"/>
        </w:rPr>
      </w:pPr>
      <w:r>
        <w:rPr>
          <w:color w:val="000000"/>
          <w:sz w:val="24"/>
        </w:rPr>
        <w:t>3. Контроль за выполнением настоящего постановления оставляю за собой.</w:t>
      </w:r>
    </w:p>
    <w:p>
      <w:pPr>
        <w:pStyle w:val="TextBody"/>
        <w:rPr/>
      </w:pPr>
      <w:r>
        <w:rPr>
          <w:sz w:val="24"/>
        </w:rPr>
        <w:t>4.. Постановление вступает в силу с момента его подписания и действует до окончания  весеннего паводка 2017 го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а  МО </w:t>
      </w:r>
    </w:p>
    <w:p>
      <w:pPr>
        <w:pStyle w:val="Heading2"/>
        <w:spacing w:lineRule="auto" w:line="240"/>
        <w:rPr/>
      </w:pPr>
      <w:r>
        <w:rPr>
          <w:sz w:val="24"/>
        </w:rPr>
        <w:t>«Хорей-Верский сельсовет» НАО                                                      Г.В.Ят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46:00Z</dcterms:created>
  <dc:creator>User</dc:creator>
  <dc:description/>
  <cp:keywords/>
  <dc:language>en-US</dc:language>
  <cp:lastModifiedBy>Пользователь</cp:lastModifiedBy>
  <cp:lastPrinted>2010-05-07T09:53:00Z</cp:lastPrinted>
  <dcterms:modified xsi:type="dcterms:W3CDTF">2017-05-11T07:56:00Z</dcterms:modified>
  <cp:revision>14</cp:revision>
  <dc:subject/>
  <dc:title>Российская Федерация</dc:title>
</cp:coreProperties>
</file>