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ВЕТ ДЕПУТАТОВ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ХОРЕЙ-ВЕ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ьмое заседание 4-го созы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14 октября 2009 года № 45                          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Генерального плана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Хорей-Верский сельсовет»  Ненецкого автономного округ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25 Градостроительного кодекса Российской Федерации, Уставом муниципального образования МО «Хорей-Верский сельсовет» НАО, учитывая результаты публичных слушаний по проекту Генерального плана , Совет депутатов МО «Хорей-Верский сельсовет» НАО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генеральный план муниципального образования «Хорей-Верский сельсовет» Ненецкого автономного округа в соответствии со ст.25 Градостроительного кодекса Российской Федерации с учетом внесенных поправок и предлож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информационном бюллетене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опубликования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«Хорей-Верский сельсовет» НАО                               Е.П.Панькова                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5:48:00Z</dcterms:created>
  <dc:creator>Ирина</dc:creator>
  <dc:description/>
  <cp:keywords/>
  <dc:language>en-US</dc:language>
  <cp:lastModifiedBy>Oem</cp:lastModifiedBy>
  <cp:lastPrinted>2009-10-13T11:15:00Z</cp:lastPrinted>
  <dcterms:modified xsi:type="dcterms:W3CDTF">2009-10-14T05:05:00Z</dcterms:modified>
  <cp:revision>19</cp:revision>
  <dc:subject/>
  <dc:title/>
</cp:coreProperties>
</file>