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ХЩОРЕЙ-ВЕРСКИЙ СЕЛЬСОВЕТ»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9 января  2014 года № 6-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речня 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Хорей-Вер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 являющихся муниципальными инспектор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Административным регламентом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контроля 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Хорей-Верский сельсовет» Ненецкого автономного округа, утвержденным Постановлением Администрации  муниципального образования «Хорей-Верский сельсовет» Ненецкого автономного округа от 5.11.2013 №115-П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ых лиц, уполномоченных осуществлять муниципальный контроль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Хорей-Ве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ихся муниципальными инспекторам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яев Александр Михайлович - специалист общего отдела Администрации муниципального образования «Хорей-Верский сельсовет» Ненецкого автономного округ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аспоряжение  вступает в силу после его подписания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Хорей-Верский сельсовет»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Г.В.Ятло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49:00Z</dcterms:created>
  <dc:creator>0017</dc:creator>
  <dc:description/>
  <dc:language>en-US</dc:language>
  <cp:lastModifiedBy>user</cp:lastModifiedBy>
  <cp:lastPrinted>2014-01-27T15:34:00Z</cp:lastPrinted>
  <dcterms:modified xsi:type="dcterms:W3CDTF">2014-02-03T04:49:00Z</dcterms:modified>
  <cp:revision>2</cp:revision>
  <dc:subject/>
  <dc:title/>
</cp:coreProperties>
</file>