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«ХОРЕЙ-ВЕРСКИЙ СЕЛЬСОВЕТ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1.03. 2018  № 16-П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тверждении Правил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существления внутреннего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инансового контроля и внутреннего финансового аудита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Хорей-Вер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60.2-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Минфина России от 07.09.2016 N 356 "Об утверждении Методических рекомендаций по осуществлению внутреннего финансового контроля", Приказом Минфина России от 30.12.2016 N 822 "Об утверждении Методических рекомендаций по осуществлению внутреннего финансового аудит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color w:val="000000"/>
          <w:sz w:val="24"/>
        </w:rPr>
        <w:t xml:space="preserve">«Хорей-Верский сельсовет» НАО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е  Правил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Хорей-Верский сельсовет» Ненецкого автономного округа</w:t>
      </w:r>
      <w:r>
        <w:rPr>
          <w:rFonts w:cs="Calibri"/>
        </w:rPr>
        <w:t xml:space="preserve">. </w:t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Хорей-Верский сельсовет» НАО                                                         Г.В.Ятл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Хорей-Верский сельсовет» НАО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8 № 16-П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внутреннего финансового контроля и внутреннего финансового аудита в Администрации муниципального образования «Хорей-Верский сельсовет»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е Правила устанавливают порядок осуществления главным распорядителем средств местного бюджета, главным администратором доходов местного бюджета, главным администратором  источников финансирования дефицита местного бюджета  внутреннего финансового контроля и внутреннего финансового ауд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Внутренний финансовый контроль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ой  муниципального образования «Хорей-Верский сельсовет» Ненецкого автономного округа (далее – глава муниципального образования),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должностным лицом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должностное лицо финансового орган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рганизующим и выполняющим внутренние процедуры составления и исполнения местного бюджета, ведения бюджетного учета и составления бюджетной отчетности (далее - внутренние бюджетные процедур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енний финансовый контроль направле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местного бюджета, составления бюджетной отчетности и ведения бюджетного учета главным администратором бюджетных средств и получателями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олжностное лицо финансового органа осуществляет внутренний финансовый контроль в соответствии с его должностным регламентом в отношении следующих внутренних бюджетных процед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ставление документов, необходимых для составления и рассмотрения проекта местного бюджета, в том числе реестров расходных обязательств и обоснований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ставление документов главному администратору бюджетных средств, администратору бюджетных средств, необходимых для составления и рассмотрения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оставление документов, необходимых для составления и ведения кассового плана по доходам местного бюджета, расходам местного бюджета и источникам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оставление, утверждение и ведение бюджетной росписи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составление документов, необходимых для формирования и ведения сводной бюджетной росписи местного бюджета, а также для доведения (распределения) бюджетных ассигнований и лимитов бюджетных обязательств до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составление, исполнение и ведение бюджетной сметы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и (или) составление (утверждение) свода бюджетных смет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местного бюджета) в местный бюджет, пеней и штрафов по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инятие решений о возврате излишне уплаченных (взысканных) платежей в местный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принятие решений о зачете (об уточнении) платеже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составление и представление бюджетной отчетности и сводной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исполнение судебных актов по искам к муниципальному образованию «Хорей-Верский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распределение лимитов бюджетных обязательст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телям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) осуществление предусмотренных правовыми актам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бюджетных субсидий и иных межбюджетных трансферто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щих целевое назначение, а также иных субсид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) осуществление предусмотренных правовыми актами о предоставлении (осуществлении) бюджетных инвестиц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) осуществление предусмотренных правовыми актами о выделении в распоряжение главного администратора источников финансирования дефицита местного бюджета ассигнований, предназначенных для погашения источников финансирования дефицита местного бюджета, действий, направленных на обеспечение адресности и целевого характера использования указанных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оформления документов на соответствие требованиям нормативных правовых актов Российской Федерации и муниципального образования, регулирующих бюджетные правоотношения, и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(согласование) операций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к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Формами проведения внутреннего финансового контроля являются контрольные действия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х Правил (далее - контрольные действия), применяемые в ходе самоконтроля и смежного контроля (методы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. Контрольные действия подразделяются на визуальные, автоматические и смешанные (виды контрольный действий)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ого лица финансового органа. Смешанные контрольные действия выполняются с использованием прикладных программных средств автоматизации с участием должностного лица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К способам проведения контрольных действий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, группы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Внутренний финансовый контроль осуществляется в соответствии </w:t>
      </w:r>
      <w:hyperlink w:anchor="Par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арто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утреннего финансового контроля по форме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  Формирование (актуализация) карт внутреннего финансового контроля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начала очередного финансового года, не позднее 15 ноября текуще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инятии решения главой муниципального образования о внесении изменений в карты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Формирование перечня операций действий по формированию документов,        необходимых для выполнения внутренней бюджетной процедуры в целях включения в карту внутреннего финансового контроля (далее – Перечень) осуществляется согласно 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указанных в Перечне операций в карту внутреннего финансового контроля и определения применяемых к ним контрольных действий оценивается вероятность возникновения событий, негативно влияющих на выполнение внутренних бюджетных процедур (далее - бюджетные рис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К бюджетным рискам относятся риски, связанные с проведением операций (действий по формированию документов, необходимых для выполнения внутренней бюджетной процедур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Оценка бюджетных рисков операции состоит в идентификации бюджетных рисков и определении уровня бюджетного риска по каждой операции, указанной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3. Идентификация бюджетных рисков осуществляется путем проведения анализа информации, указанной в представлениях и предписаниях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Хорей-Ве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им внутреннего финансового аудита, иной информации об имеющихся нарушениях бюджетного законодательства Российской Федерации и недостатках в сфере бюджетных правоотношений, их причинах и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4. По каждому бюджетному риску операции определяется уровень бюджетного риска операции по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вероятность" - ожидание наступления события, негативно влияющего на выполнение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"последствия" - размер возможного наносимого ущерба, снижение оценки качества финансового менеджмента, осуществляемого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существенность налагаемых санкций за допущенное нарушение бюджетного законодательства Российской Федерации, снижение результативности (экономности)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о критерию "вероятность" осуществляется на основе анализа информации о следующих причинах бюджетных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достаточность положений правовых актов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иных актов, распоряжений (указаний) и поручений, регламентирующих выполнение внутренних бюджетных процедур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тельный период обновления средств автоматизации подготовк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содержания и (или) несвоевременность представления документов, представляемых должностным лицом финансового органа, осуществляющим внутренние бюджетные процедуры, необходимых для проведения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конфликта интересов у должностного лица финансового органа, осуществляющего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эффективность средств автоматизации подготовки документа, необходимого для выполнения внутренней бюджет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5. В соответствии с Таблицей оценок уровня бюджетного риска операции (далее - Таблица) (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 Правилам) оценка уровня бюджетных рисков операций определяется на пересечении значений критерия "вероятность" и критерия "последств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6. В карту внутреннего финансового контроля включаются операции с уровнем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7. Актуализация карты внутреннего финансового контроля осуществляется путем утверждения карты внутреннего финансового контроля в новой редакции в соответствии с настоящими Правилами в срок не позднее пяти рабочих дней с даты принятия решени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8. Изменения при смене должностного лица финансового оргна, ответственного за выполнение контрольных действий, а также связанные с увольнением (приемом на работу) специалистов, участвующих в осуществлении внутреннего финансового контроля, вносятся в карту внутреннего финансового контроля по мере необходимости, но не позднее пяти рабочих дней после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9. Перечень и карты внутреннего финансового контроля составляются на бумажных носителях или, при наличии технических возможностей, на машинных носителях информации - в форме электронного документа с использованием электронной подписи (далее - электронные документы) с обязательным изготовлением копий электронных документов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Ответственность за организацию внутреннего финансового контроля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Внутренний финансовый контроль осуществляется с соблюдением периодичности, методов, форм контроля, видов контрольных действий и способов их проведениях, указанных в картах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, смежный контр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6. Самоконтроль осуществляется сплошным способом должностным лицом финансового оргна путем проведения проверки каждой выполняемой им операции на соответствие нормативным правовым актам Российской Федерации и муниципального образования, регулирующим бюджетные правоотношения, внутренним стандартам и процедур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Контроль по уровню подчиненности осуществляется сплошным и (или) выборочным способом главой муниципального образования путем подтверждения (согласования) операций (действий по формированию документов, необходимых для выполнения внутренних бюджетных процедур), осуществляемых подчиненным должностным лицом финансового орг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Смежный контроль осуществляется сплошным и (или) выборочным способом главой муниципального образования путем согласования (подтверждения)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Ведение </w:t>
      </w:r>
      <w:hyperlink w:anchor="Par2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гистра (журнал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, форма которых приведена в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Приложении 4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</w:t>
      </w:r>
      <w:r>
        <w:rPr>
          <w:rFonts w:cs="Times New Roman" w:ascii="Times New Roman" w:hAnsi="Times New Roman"/>
          <w:sz w:val="24"/>
          <w:szCs w:val="24"/>
          <w:lang w:eastAsia="ru-RU"/>
        </w:rPr>
        <w:t>, осуществляется, ответственным за выполнение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регистра (журнала) внутреннего финансового контроля осуществляется путем регулярного занесения уполномоченным лицом записей в его непосредственно после проведения соответствующих контроль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color w:val="FF0000"/>
          <w:sz w:val="44"/>
          <w:szCs w:val="4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гистр (журнал) внутреннего финансового контроля подлежат учету и хранению в том числе с применением автоматизированных информационны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1.  Ведение, учет и хранение регистров (журналов) внутреннего финансового контроля (далее - регистры) осуществляется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ым отде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лжностных лиц, ответственных за ведение регистров,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2. Записи в регистре производятся по мере совершения контрольных действий в хронологическ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3. По каждой внутренней бюджетной процедуре, в отношении которой осуществляется внутренний финансовый контроль, в регистре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контрольного действия (число, месяц, 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перации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тветственного за выполнение операции, которым является должностное лицо финансового органа, осуществляющего контрольные действия методом сам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существляющего контрольные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методов осуществления контрольных действий: самоконтроль, контроль по уровню подчиненности, смежный контро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способов контроля: сплошной или выбороч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контрольного действия: выявленные (невыявленные) недостатки и (или) нарушения. В случае выявления недостатков (нарушений) описывается характер указанных недостатков (наруш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чинах рисков возникновения нарушений (недостатк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 устранению нарушений (недостатков), причин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и об устранении выявленных нарушений (недоста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4. Регистры хранятся в порядке, установленном законодательством об архивном деле в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  <w:i/>
            <w:color w:val="FF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делопроизводства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ы, составленные на машинных носителях информации в форме электронных документов (далее - электронные документы), хранятся в течение срока, установленного </w:t>
      </w:r>
      <w:hyperlink r:id="rId7">
        <w:r>
          <w:rPr>
            <w:rStyle w:val="InternetLink"/>
            <w:rFonts w:cs="Times New Roman" w:ascii="Times New Roman" w:hAnsi="Times New Roman"/>
            <w:i/>
            <w:color w:val="FF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делопроизводства в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хранения первичных учетных документов. В случае отсутствия возможности хранения на машинных носителях информации электронные документы хранятся исключительно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людение требований к хранению регистров осуществляется лицом, ответственным за их формирование, до момента их сдачи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в муниципальный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 Информация о результатах внутреннего финансового контроля направляется к главе муниципального образования в течении 3 дней с момента ее поступления должностному лицу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По итогам рассмотрения результатов внутреннего финансового контроля главой муниципального образования принимается решения с указанием сроков их выполнения, направле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- бюджетные рис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 актуализацию системы формуляров, реестров и классификаторов как совокупности структурированных документов, позволяющих отразить унифицированные операции в процессе осуществления бюджетных полномочий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 изменение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а устранение конфликта интересов у должностного лица финансового органа, осуществляющих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на проведение служебных проверок и применение материальной и (или) дисциплинарной ответственности к виновному должностному лицу финансов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на ведение эффективной кадровой политик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3. 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и отчетах внутреннего финансового аудит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ных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4.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 устанавливается в соответствии с Формой </w:t>
      </w:r>
      <w:hyperlink w:anchor="Par3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зультатах внутреннего финансового контроля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составляется за полугодие и за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каждое полугодие не позднее 30 числа месяца, следующего за отчетным периодом, направляется к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ыявления по результатам внутреннего финансового контрол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, информация о таких нарушениях и подтверждающие документы направляются в правоохранительные органы в течение трех рабочих дней с даты выявления нару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внутреннего финансового ауди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  <w:t>25</w:t>
      </w:r>
      <w:r>
        <w:rPr>
          <w:rFonts w:cs="Times New Roman" w:ascii="Times New Roman" w:hAnsi="Times New Roman"/>
          <w:color w:val="FF0000"/>
          <w:sz w:val="56"/>
          <w:szCs w:val="56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ий финансовый аудит осуществляется уполномоченным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должностным лицом Администрации муниципального образования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- субъект внутреннего финансового аудита), наделенными полномочиями по осуществлению внутреннего финансового аудита,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на основе функциональной независ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ь субъекта внутреннего финансового аудита основывается на принципах законности, объективности, эффектив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авис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фессиональной компетентности, а также системности, ответственности и стандар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Целями внутреннего финансового аудит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Объектами внутреннего финансового аудита являются структурные подразделения главного администратора бюджетных средств, администратора бюджетных средств и получатели средств местного бюджета (далее - объекты ауди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, утверждаемым главой муниципального образования (далее - пл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, администратора бюджетных средств в целях составления и рассмотр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Аудиторские проверки подраз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ездные проверки, которые проводятся по месту нахождения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Должностное лицо субъекта внутреннего финансового аудита при проведении аудиторских проверок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кать независимых эксп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направления и исполнения указанного запрос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. Субъект внутреннего финансового аудита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 главу муниципального образовани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ть к проведению аудиторских проверок должностных лиц субъекта внутреннего финансового аудита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Ответственность за организацию внутреннего финансового аудита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Главный администратор бюджетных средств, администратор бюджетных средств  обязан предоставлять запрашиваемую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5. Составление, утверждение, ведение плана, а также внесение в него изменений осуществляется в порядке, установленном главой муниципального образова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аждой аудиторской проверке в плане указывается тема аудиторской проверки, объекты аудита, срок проведения аудиторской проверки и ответственные исполн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 При планировании аудиторских проверок (составлении плана и программы аудиторской проверки)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, администратора бюджетных средств в случае неправомерного исполнения этих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значимых бюджетных рисков после проведения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роведения аудиторских проверок в установленные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резерва времени для выполнения внеплановых аудиторски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8. В ходе планирования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 за период, подлежащий аудиторск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я в текущем и (или) отчетном финансовом году контрольных мероприятий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ым отде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финансово-хозяйственной деятельности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План составляется и утверждается до начала очередного финансового года, не позднее 15 ноября текущего года. В план могут вноситься изменения путем его актуализации (составления измененного пла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0. Аудиторская проверка назначается решением главы муниципального образования на основании программы аудиторской провер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1. Программа аудиторской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2. В ходе аудиторской проверки проводится исслед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и выполнения внутренних бюджетных процедур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3. Аудиторская проверка проводится путем вы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чета, представляющего собой проверку точности арифметических расчетов, произведенных объектом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4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5. 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отражающие подготовку аудиторской проверки, включая ее програм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характере, сроках, об объеме аудиторской проверки и о результатах ее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говоров, соглашений, протоколов, первичной учетной документации, документов бюджетного учета и бюджетной отчетности, изученных в ходе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обращений, направленных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ому отделу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Администрации 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экспертам и (или) третьим лицам в ходе аудиторской проверки, и полученные от них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6. Предельные сроки проведения аудиторских проверок, основания для их приостановления и продления устанавлив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7. Результаты аудиторской проверки оформляются актом аудиторской проверки, который подписывается аудитором и вручается ими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8. Формирование, направление и сроки рассмотрения акта аудиторской проверки объектом аудита осуществляются в порядке, устанавливаемо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9.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наличии или об отсутствии возражений со стороны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0. Отчет о результатах аудиторской проверки с приложением акта аудиторской проверки направляется главе муниципального образования. По результатам рассмотрения указанного отчета глава муниципального образования  вправе принять одно или несколько из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обходимости реализаци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достаточной обоснованност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направлении материалов вправоохранительные органы в случае наличи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. Указанные материалы направляются в течение трех рабочих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1. Субъекты внутреннего финансового аудита обеспечивают составление полугодовой и годовой отчетности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годовая и годовая отчетность о результатах осуществления внутреннего финансового аудита не позднее 30 числа месяца, следующего за отчетным периодом, направляется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2.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бюджетных средств, администратора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 и процедур, а также к повышению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3. Порядок составления и представления отчета о результатах аудиторской проверки и отчетности о результатах осуществления внутреннего финансового аудит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Par197"/>
      <w:bookmarkStart w:id="2" w:name="Par197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Хорей-Вер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Хорей-Ве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ый от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муниципального образования «Хорей-Вер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муниципального образования «Хорей-Верский сельсовет» Ненецкого автономного округа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ый от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муниципального образования «Хорей-Ве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3" w:name="Par165"/>
      <w:bookmarkStart w:id="4" w:name="Par16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Хорей-Вер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ый от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муниципального образования «Хорей-Ве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муниципального образования «Хорей-Верский сельсовет» Ненецкого автономного округа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322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ый от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муниципального образования «Хорей-Ве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муниципального образования «Хорей-Верский сельсовет» Ненецкого автономного округа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144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ar145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F09D461F45BBC26A52E0B97F99488CC2B6E05C9319C98A3E46AFFF0A4E9FCD6227E89E5C0G918G" TargetMode="External"/><Relationship Id="rId3" Type="http://schemas.openxmlformats.org/officeDocument/2006/relationships/hyperlink" Target="consultantplus://offline/ref=39784AEC92476B25E301D627E2D99A48C3B6FBD15753E9792A91EE070D5961B6AB829F3E1FC363C01CC9E1mBPCI" TargetMode="External"/><Relationship Id="rId4" Type="http://schemas.openxmlformats.org/officeDocument/2006/relationships/hyperlink" Target="consultantplus://offline/ref=F503ADC9B286F5CF3AD76F41C19D3F685B6CE4A5BE857389244C027A3DD087295B6BA3615BA750CBiDT4L" TargetMode="External"/><Relationship Id="rId5" Type="http://schemas.openxmlformats.org/officeDocument/2006/relationships/hyperlink" Target="consultantplus://offline/ref=F503ADC9B286F5CF3AD76F41C19D3F685B6CE4A5BE857389244C027A3DD087295B6BA3615BA751C1iDTEL" TargetMode="External"/><Relationship Id="rId6" Type="http://schemas.openxmlformats.org/officeDocument/2006/relationships/hyperlink" Target="consultantplus://offline/ref=C9E7374AA1332C6CF9FF0059DC9BC42D7D0D4199E80B8D4E87A0DE0B00BB799C5D03392EBA0EEF22JBsDL" TargetMode="External"/><Relationship Id="rId7" Type="http://schemas.openxmlformats.org/officeDocument/2006/relationships/hyperlink" Target="consultantplus://offline/ref=C9E7374AA1332C6CF9FF0059DC9BC42D7D0D4199E80B8D4E87A0DE0B00BB799C5D03392EBA0EEF22JBsDL" TargetMode="External"/><Relationship Id="rId8" Type="http://schemas.openxmlformats.org/officeDocument/2006/relationships/hyperlink" Target="consultantplus://offline/ref=A71EC549A380E061C4F8E28F26BA4118C499923F439A994056D74779150EFEF70C8348671207C74D1FjC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34:00Z</dcterms:created>
  <dc:creator>Ирина</dc:creator>
  <dc:description/>
  <cp:keywords/>
  <dc:language>en-US</dc:language>
  <cp:lastModifiedBy>Пользователь</cp:lastModifiedBy>
  <cp:lastPrinted>2013-11-21T14:05:00Z</cp:lastPrinted>
  <dcterms:modified xsi:type="dcterms:W3CDTF">2018-03-02T06:37:00Z</dcterms:modified>
  <cp:revision>87</cp:revision>
  <dc:subject/>
  <dc:title/>
</cp:coreProperties>
</file>