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Хорей-Вер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1.10.2013г. №  110 - П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Хорей-Вер, НА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б утверждении  проекта плана проведения плановы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ок органом муниципального контроля АМ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Хорей-Верский сельсовет» НАО на 2014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ФЗ от 06.10.2003г. № 131-ФЗ «Об общих принципах организации местного самоуправления в РФ», 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 Администрация  МО «Хорей-Верский  сельсовет» НАО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вердить проект  плана  проведения плановых проверок органом муниципального контроля Администрации муниципального образования «Хорей-Верский сельсовет» Ненецкого автономного округа на 2014 год( прилагаетс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МО «Хорей-Верский сельсовет» НАО                                      Г.В.Ятл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6:00Z</dcterms:created>
  <dc:creator>www.PHILka.RU</dc:creator>
  <dc:description/>
  <dc:language>en-US</dc:language>
  <cp:lastModifiedBy>user</cp:lastModifiedBy>
  <cp:lastPrinted>2013-10-08T17:59:00Z</cp:lastPrinted>
  <dcterms:modified xsi:type="dcterms:W3CDTF">2014-02-03T04:56:00Z</dcterms:modified>
  <cp:revision>2</cp:revision>
  <dc:subject/>
  <dc:title/>
</cp:coreProperties>
</file>