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образовани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Хорей-Верский сельсовет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szCs w:val="24"/>
        </w:rPr>
      </w:pPr>
      <w:r>
        <w:rPr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3.10.2013 № 43- 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. Хорей-Вер.НА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ведении плановой  проверки соблюдения земельного законодатель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. 72 Земельного кодекса Российской Федерации, Положения о порядке осуществления муниципального земельного контроля на территории  муниципального образования «Хорей-Верский сельсовет», утвержденного Администрацией МО «Хорей-Верский сельсовет НАО от 11.10.2013г.   № 111-П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проверку в отношении  следующих физических лиц:</w:t>
      </w:r>
    </w:p>
    <w:p>
      <w:pPr>
        <w:pStyle w:val="Style13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зьмин Михаил Германович</w:t>
      </w:r>
    </w:p>
    <w:p>
      <w:pPr>
        <w:pStyle w:val="Style13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танзейская Надежда Григорьевна</w:t>
      </w:r>
    </w:p>
    <w:p>
      <w:pPr>
        <w:pStyle w:val="Style13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зьмин Сергей Германович</w:t>
      </w:r>
    </w:p>
    <w:p>
      <w:pPr>
        <w:pStyle w:val="Style13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рсов Сергей Валерьянович</w:t>
      </w:r>
    </w:p>
    <w:p>
      <w:pPr>
        <w:pStyle w:val="Style13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анев Василий Алексеевич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сто нахождения:  адрес: 166746 п.Хорей-Вер ул.Набережна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чева Т.В- специалист МО «Хорей-Верский сельсовет» НАО</w:t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Привлечь к проведению проверки, следующих лиц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Ятло Г.В.- Глава МО «Хорей-Верский сельсовет»НА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стин А.Н.- участковый полиции п.Хорей-В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становить, что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стоящая проверка проводится с целью:  проведения плановой проверки </w:t>
      </w:r>
      <w:r>
        <w:rPr>
          <w:rFonts w:cs="Times New Roman" w:ascii="Times New Roman" w:hAnsi="Times New Roman"/>
          <w:sz w:val="24"/>
          <w:szCs w:val="24"/>
        </w:rPr>
        <w:t>по муниципальному земельному контролю в соответствии с планом проведения плановых проверок физических лиц и индивидуальных предпринимателей на 2013 год.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Срок проведения проверки:  с 03.10.2013 по 19.11.2013</w:t>
      </w:r>
    </w:p>
    <w:p>
      <w:pPr>
        <w:pStyle w:val="Normal"/>
        <w:spacing w:before="0" w:after="0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0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  ст. 72 Земельного кодекса Российской Федерации   Положение о порядке осуществления муниципального земельного контроля на территории  муниципального образования «Хорей-Верский сельсовет», утвержденного постановлением Администрации МО «Хорей-Верский сельсовет» НАО от 11.10.2013г. № 111-П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езд на земельные участки, осмотр и обмер земельных участков, составление актов в которых отразить наличие либо отсутствие фактов нарушени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тивный Регламент  муниципального земельного контроля, утвержденный Постановлением Администрации МО «Хорей-Верский сельсовет» НАО от 05.11.2013г.  № 116-П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 Правоустанавливающие документы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 «Хорей-Верский сельсовет» НАО                                  Ятло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6:00Z</dcterms:created>
  <dc:creator>www.PHILka.RU</dc:creator>
  <dc:description/>
  <dc:language>en-US</dc:language>
  <cp:lastModifiedBy>user</cp:lastModifiedBy>
  <cp:lastPrinted>2013-11-22T16:28:00Z</cp:lastPrinted>
  <dcterms:modified xsi:type="dcterms:W3CDTF">2014-02-03T04:56:00Z</dcterms:modified>
  <cp:revision>2</cp:revision>
  <dc:subject/>
  <dc:title/>
</cp:coreProperties>
</file>