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Администрация  муниципального образовани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Хорей-Верский сельсовет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>
          <w:szCs w:val="24"/>
        </w:rPr>
      </w:pPr>
      <w:r>
        <w:rPr>
          <w:szCs w:val="24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3.10.2013 № 44- 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. Хорей-Вер.НА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оведении внеплановой  проверки соблюдения земельного законодательств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. 72 Земельного кодекса Российской Федерации, Положения о порядке осуществления муниципального земельного контроля на территории  муниципального образования «Хорей-Верский сельсовет», утвержденного Администрацией МО «Хорей-Верский сельсовет НАО от 11.10.2013г.   № 111-П.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проверку в отношении  следующих физических лиц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угунова А.С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агейский И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Место нахождения:  адрес: 166746 п.Хорей-Вер ул.Озер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чева Т.В- специалист МО «Хорей-Верский сельсовет» НАО</w:t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Привлечь к проведению проверки, следующих лиц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тло Г.В.- Глава МО «Хорей-Верский сельсовет»НА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стин А.Н.- участковый полиции п.Хорей-Ве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Установить, что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стоящая проверка проводится с целью:  проведения   внеплановой проверки </w:t>
      </w:r>
      <w:r>
        <w:rPr>
          <w:rFonts w:cs="Times New Roman" w:ascii="Times New Roman" w:hAnsi="Times New Roman"/>
          <w:sz w:val="24"/>
          <w:szCs w:val="24"/>
        </w:rPr>
        <w:t>по муниципальному земельному контролю в связи поступившим заявлением Чугуновой А.С.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проведения проверки:  с 03.10.2013 по 19.11.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0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авовые основания проведения проверки:  ст. 72 Земельного кодекса Российской Федерации   Положение о порядке осуществления муниципального земельного контроля на территории  муниципального образования «Хорей-Верский сельсовет», утвержденного постановлением Администрации МО «Хорей-Верский сельсовет» НАО от 11.10.2013г. № 111-П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ыезд на земельные участки, осмотр и обмер земельных участков, составление актов в которых отразить наличие либо отсутствие фактов нарушения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тивный Регламент  муниципального земельного контроля, утвержденный Постановлением Администрации МО «Хорей-Верский сельсовет» НАО от 05.11.2013г.  № 116-П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 Правоустанавливающие документы на земельные уча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О «Хорей-Верский сельсовет» НАО                                  Ятло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56:00Z</dcterms:created>
  <dc:creator>www.PHILka.RU</dc:creator>
  <dc:description/>
  <dc:language>en-US</dc:language>
  <cp:lastModifiedBy>user</cp:lastModifiedBy>
  <cp:lastPrinted>2013-11-22T16:35:00Z</cp:lastPrinted>
  <dcterms:modified xsi:type="dcterms:W3CDTF">2014-02-03T04:56:00Z</dcterms:modified>
  <cp:revision>2</cp:revision>
  <dc:subject/>
  <dc:title/>
</cp:coreProperties>
</file>