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«Хорей-Верский сельсовет»</w:t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от 23.01. 2013 года № 3-О</w:t>
      </w:r>
    </w:p>
    <w:p>
      <w:pPr>
        <w:pStyle w:val="Normal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</w:t>
      </w:r>
      <w:r>
        <w:rPr>
          <w:b w:val="false"/>
          <w:bCs w:val="false"/>
          <w:sz w:val="18"/>
        </w:rPr>
        <w:t>п.Хорей-Вер</w:t>
      </w:r>
    </w:p>
    <w:p>
      <w:pPr>
        <w:pStyle w:val="Normal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Ненецкий автономный округ</w:t>
      </w:r>
    </w:p>
    <w:p>
      <w:pPr>
        <w:pStyle w:val="Normal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О назначении ответственного за проведение </w:t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муниципального земельного контроля</w:t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</w:rPr>
        <w:t>Руководствуясь частью 1 и 2 статьи 72 земельного кодекса РФ, п. 20 ч.1 ст 14 Федерального закона от 6 октября 2003 года № 131-ФЗ «Об общих принципах организации местного самоуправления в Российской Федерации, ч.2 ст.6 Федерального закона от 26.12.2008 г. № 294-ФЗ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начить ответственным  за проведение муниципального  земельного контроля специалиста Администрации МО «Хорей-Верский сельсовет» НАО Рочеву Татьяну Владимиро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Специалисту Рочевой Т.В. разработать планы проверок использования земель организациями и должностными лицами, индивидуальными предпринимателями и гражданами муниципального образования в срок до 28 февраля 2013 год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исполнением оставляю за собо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яющая обязанности Глав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образовани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Хорей-Верский сельсовет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нецкого автономного округа                                          Г.В.Ятло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распоряжением ознакомлена____________________________дата________________</w:t>
      </w:r>
    </w:p>
    <w:sectPr>
      <w:type w:val="nextPage"/>
      <w:pgSz w:w="11906" w:h="16838"/>
      <w:pgMar w:left="1701" w:right="102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8:00Z</dcterms:created>
  <dc:creator>User</dc:creator>
  <dc:description/>
  <cp:keywords/>
  <dc:language>en-US</dc:language>
  <cp:lastModifiedBy>0017</cp:lastModifiedBy>
  <cp:lastPrinted>2014-01-27T11:37:00Z</cp:lastPrinted>
  <dcterms:modified xsi:type="dcterms:W3CDTF">2014-01-27T07:45:00Z</dcterms:modified>
  <cp:revision>40</cp:revision>
  <dc:subject/>
  <dc:title/>
</cp:coreProperties>
</file>