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ХОРЕЙ-ВЕР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ConsTitle"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от 29 апреля  2013 года № _19-О__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Хорей-Вер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утверждении перечня должностных лиц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олномоченных осуществлять муниципальный жилищный контроль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вляющихся муниципальными жилищными инспекторам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орядком  осуществления муниципального жилищного контроля на территории муниципального образования «Хорей-Верский сельсовет» Ненецкого автономного округа утвержденным Постановлением Администрации  муниципального образования «Хорей-Верский сельсовет» Ненецкого автономного округа от 26.04.2013 № 42-П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должностных лиц, уполномоченных осуществлять муниципальный жилищный контроль,  являющихся муниципальными жилищными инспекторами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бщего отдела Администрации муниципального образования «Хорей-Верский сельсовет» Ненецкого автономного округа Рочева Татьяна Владимировн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бщего отдела Администрации муниципального образования «Хорей-Верский сельсовет» Ненецкого автономного округа Беляев Александр Михайлович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аспоряжение  вступает в силу после его подписания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Хорей-Верский сельсовет»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                             Г.В.Ятло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3:00Z</dcterms:created>
  <dc:creator>Admin</dc:creator>
  <dc:description/>
  <dc:language>en-US</dc:language>
  <cp:lastModifiedBy>user</cp:lastModifiedBy>
  <cp:lastPrinted>2013-09-18T10:18:00Z</cp:lastPrinted>
  <dcterms:modified xsi:type="dcterms:W3CDTF">2014-02-03T04:53:00Z</dcterms:modified>
  <cp:revision>2</cp:revision>
  <dc:subject/>
  <dc:title/>
</cp:coreProperties>
</file>