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Ф 17 сентября 2009 г. 14788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РЕГИОНАЛЬН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6 июня 2009 г. N 23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ДЕРЖАНИЯ И РЕМОНТА ВНУТРИДОМОВ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пунктом 4</w:t>
        </w:r>
      </w:hyperlink>
      <w:r>
        <w:rPr>
          <w:rFonts w:cs="Calibri"/>
        </w:rPr>
        <w:t xml:space="preserve"> Постановления Правительства Российской Федерации от 21 июля 2008 г. N 549 "О порядке поставки газа для обеспечения коммунально-бытовых нужд граждан" (Собрание законодательства Российской Федерации, 2008, N 30, ст. 3635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w:anchor="Par30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содержания и ремонта внутридомового газового оборудования в Российской Федерации (далее - Поряд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троль исполнения настоящего Приказа возложить на заместителя Министра регионального развития Российской Федерации С.И. Кругл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Ф.БАСАРГ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Минист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гион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.06.2009 N 2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0"/>
      <w:bookmarkEnd w:id="0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ДЕРЖАНИЯ И РЕМОНТА ВНУТРИДОМОВ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й </w:t>
      </w:r>
      <w:hyperlink r:id="rId3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содержания и ремонта внутридомового газового оборудования в Российской Федерации (далее - Порядок) разработан в соответствии с </w:t>
      </w:r>
      <w:hyperlink r:id="rId4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21 июля 2008 г. N 549 "О порядке поставки газа для обеспечения коммунально-бытовых нужд граждан" (Собрание законодательства Российской Федерации, 2008, N 30, ст. 363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остав внутридомового газового оборудования входят газопроводы многоквартирного дома или жилого дома, подключенные к газораспределительной сети либо к резервуарной или групповой баллонной установке, обеспечивающие подачу газа до места подключения газоиспользующего оборудования, а также газоиспользующие оборудование и приборы учета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одержание внутридомового газового оборудования многоквартирных и жилых домов в исправном и работоспособном техническом состоянии осуществляется путем проведения комплекса работ по его обслужи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комплекс работ по обслуживанию внутридомового газового оборудования входят следующие виды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Техническое обслуживание внутридомового газового оборудования, включая выпол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технического обслуживания и ремонта наружных и внутренних домовых газопроводов сети газопотре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технического обслуживания и ремонта групповых и индивидуальных баллонны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технического обслуживания (в том числе сезонного) и ремонта бытового газоиспользующе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аварийного обслуживания потребителей газа и проведения аварийно-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Техническое диагностирование стальных газопроводов сети системы газо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Техническая инвентаризация бытового газоиспользующе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Обслуживание систем контроля загазованности помещений, коллективных и индивидуальных приборов учета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Замена баллонов сжиженных углеводородных газов в групповых и индивидуальных баллонных установ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 первоочередным работам, осуществляемым специализированной организацией по содержанию внутридомового газового оборудования многоквартирных и жилых домов в исправном и работоспособном состоянии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роверка целостности наружных и внутренних газопроводов сети газопотребления, состояние их окраски и креплений, наличия и состояния защитных футляров в местах прокладки газопроводов через наружные и внутренние конструкции з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Выявление утечек газа из разъемных соединений отключающих устройств, проверка и восстановление работоспособности отключающи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роверка давления газа перед газоиспользующим оборудованием при всех работающих горелках и после прекращения подачи газа при газоснабжении от индивидуальных баллонных 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роверка наличия тяги в дымовых и вентиляционных каналах в помещении установки бытового газоиспользующего оборудования, состояния соединительных труб с дымовым каналом, выявление утечек газа, разборка и смазка кранов газоиспользующего оборудования, проверка работоспособности и регулировка автоматики безопасности, регулировка процесса сжигания газа на всех режимах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Устранение выявленных утечек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Замена (при необходимости) отдельных участков газопроводов, отключающих устройств, соединительных деталей, узлов и деталей газоиспользующе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 Инструктаж потребителей по правилам безопасного пользования газом в бы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Минимальные объемы работ по обслуживанию внутридомового газового оборудования для обеспечения его исправного и работоспособного состояния приведены в </w:t>
      </w:r>
      <w:hyperlink w:anchor="Par116">
        <w:r>
          <w:rPr>
            <w:rStyle w:val="InternetLink"/>
            <w:rFonts w:cs="Calibri"/>
            <w:color w:val="0000FF"/>
          </w:rPr>
          <w:t>Приложении 1</w:t>
        </w:r>
      </w:hyperlink>
      <w:r>
        <w:rPr>
          <w:rFonts w:cs="Calibri"/>
        </w:rPr>
        <w:t xml:space="preserve">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оведение работ по техническому обслуживанию внутридомового газового оборудования осуществляется специализированной организацией при условии заключения договоров на их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Надлежащее техническое состояние внутридомового газового оборудования обеспечивается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хнического обслуживания наружных и внутренних домовых газопроводов сети газопотребления, бытового газоиспользующего оборудования в жилых помещениях и помещениях общественного назначения, индивидуальных баллонных установок (включая замену баллон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хнического диагностирования стальных наружных и внутренних домовых газопроводов сети газопотре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хнической инвентаризации газоиспользующего оборудования в жилых помещениях и помещениях обществен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хнического обслуживания групповых баллонных установок (включая замену баллон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служивания систем контроля загазованности помещений, коллективных и индивидуальных приборов учета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рименяемые технологии проведения работ по содержанию и ремонту внутридомового газового оборудования должны соответствовать установленным нормативным требованиям к его эксплуатации, а также эксплуатационной документации изготовителей бытового газоиспользующе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ериодичность технического обслуживания внутридомового газового оборудования устанавливается с учетом срока службы, технического состояния и условий его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Техническое обслуживание наружных и внутренних газопроводов сети газопотребления должно производиться не реже одного раза в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Техническое обслуживание бытового газоиспользующего оборудования должно производиться в сроки, установленные изготовителем, но не реже одного раза в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истечении установленного изготовителем срока службы бытового газоиспользующего оборудования его техническое обслуживание осуществляется на основании результатов технической инвентаризации, но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Сезонное техническое обслуживание бытового газоиспользующего оборудования должно проводиться при наличии соответствующих требований в технико-эксплуатационной документации изготовителей и обеспечи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тключение бытового отопительного газоиспользующего оборудования от сети газопотребления с установкой заглушки на газопроводе - по окончании отопительного сез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ключение бытового газоиспользующего оборудования к сети газопотребления, розжиг горелок, регулировку режимов его работы и настройку автоматики безопасности - в начале отопительного сез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Техническое обслуживание групповой баллонной установки сжиженного углеводородного газа должно проводиться не реже двух раз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Техническое обслуживание индивидуальной баллонной установки сжиженного углеводородного газа должно проводиться при каждом техническом обслуживании бытового газоиспользующе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Замена баллонов в групповой или индивидуальной баллонной установке сжиженного углеводородного газа должна проводиться персоналом специализированной организации. Запасные (заполненные или порожние) баллоны для сжиженного углеводородного газа должны храниться в специальных шкафах вне зданий многоквартирных и жилых домов или в подсобных помещениях этих зданий в условиях, обеспечивающих их защиту от теплово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Обслуживание систем контроля загазованности помещений и приборов учета газа проводится в соответствии с указаниями эксплуатационной документации изгото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Ремонт внутридомового газового оборудования производится специализированной организацией с целью оперативного устранения неисправностей, выявлен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ециализированными организациями в процессе е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требителями газа самостоятельно в процессе его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монтные работы выполняются на основании ремонтной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Специализированная организация начинает работу после оформления и регистрации ремонтной заявки, но не позднее чем через один день. Утечки газа и иные неисправности, которые могут повлечь за собой аварию либо создают угрозу безопасности граждан, должны устраняться незамедлительно, в аварий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Бытовое газоиспользующее оборудование должно быть отключено от сети газопотребления с составлением акта и установкой заглушки на газопроводе при выя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амовольной газификации или переустройства внутридомов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репланировки помещений, ведущей к нарушению работы внутридомов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обходимости замены не подлежащего ремонту бытового газоиспользующе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устранимых в процессе технического обслуживания утечек газа из бытового газоиспользующе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устранимых в процессе технического обслуживания неисправностей групповой или индивидуальной баллонной установки сжиженного углеводородного г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рушения условий хранения заполненных или порожних запасных баллонов для сжиженного углеводородного г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исправностей автоматики безопасности бытового газоиспользующего оборудования и других неисправностей, которые могут повлечь за собой аварию либо создать угрозу жизни и безопасности людей при отсутствии технической возможности их незамедлительного уст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тсутствия тяги в дымоходах и вентиляционных канал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рушения герметичности дымоотвода газоиспользующе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тсутствия условий обеспечения притока воздуха для сжигания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ключение газоиспользующего оборудования к сети газопотребления должно производиться специализированной организацией после устранения выявленных нарушений и неисправ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Техническое диагностирование стальных газопроводов сети газопотребления многоквартирных домов и техническая инвентаризация газоиспользующего оборудования в многоквартирных и жилых домах производится с соблюдением требований к обеспечению безопасной эксплуатации внутридомового газов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ереустройство внутридомового газового оборудования производится специализированной организацией на основании письменной заявки потребителя услуг. Установка дополнительного газоиспользующего оборудования производится при условии обеспечения приборного учета расхода природного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Аварийное обслуживание внутридомового газового оборудования осуществляется аварийно-диспетчерской службой специализированной организации либо организацией, с которой специализированной организацией заключен договор об оказании услуг аварийно-диспетчерской службы, на основании заявок физических и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ъемы потерь природного газа в результате аварий при эксплуатации внутридомового газового оборудования (за исключением аварий, произошедших в результате стихийных бедствий, терроризма и чрезвычайных ситуаций), а также объем нормативной потребности в газе на технологические нужды определяются расчетным методом, приведенным в </w:t>
      </w:r>
      <w:hyperlink w:anchor="Par214">
        <w:r>
          <w:rPr>
            <w:rStyle w:val="InternetLink"/>
            <w:rFonts w:cs="Calibri"/>
            <w:color w:val="0000FF"/>
          </w:rPr>
          <w:t>Приложении 2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Состав работ по содержанию и ремонту внутридомового газового оборудования в многоквартирных и жилых домах устанавливается согласно договор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5. Объемы нормативной потребности в природном газе на технологические нужды при выполнении работ по обслуживанию внутридомового газового оборудования, а также нормативные объемы технологических потерь газа в процессе его эксплуатации определяются расчетным методом, приведенным в </w:t>
      </w:r>
      <w:hyperlink w:anchor="Par214">
        <w:r>
          <w:rPr>
            <w:rStyle w:val="InternetLink"/>
            <w:rFonts w:cs="Calibri"/>
            <w:color w:val="0000FF"/>
          </w:rPr>
          <w:t>Приложении 2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В целях обеспечения безопасной эксплуатации внутридомового газового оборудования потребители услуг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блюдать правила безопасного пользования газом в бы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емедленно сообщать исполнителю услуг об авариях, пожарах, взрывах, возникающих при эксплуатации внутридомового газ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держать в исправном и работоспособном состоянии дымоходы и вентиляционные каналы жилых помещений в многоквартирных и жилых до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еспечивать безопасные условия хранения заполненных или порожних запасных баллонов для сжиженного углеводородного г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герметизировать места входов и выходов газопроводов и подземных коммуникаций многоквартирных и жил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общать исполнителю услуг о сроках отселения жильцов из жилого помещения для отключения газоиспользующе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звещать исполнителя услуг о неисправностях бытового газоиспользующего оборудования, отсутствии или нарушении тяги в дымоходах или вентиляционных каналах, наличии запаха газа в помещении, нарушении целостности газопроводов и дымоотводов бытового газоиспользующе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 содерж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ремонта внутридомов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" w:name="Par116"/>
      <w:bookmarkEnd w:id="1"/>
      <w:r>
        <w:rPr>
          <w:rFonts w:cs="Calibri"/>
        </w:rPr>
        <w:t>МИНИМАЛЬНЫЕ ОБЪЕМЫ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ОБСЛУЖИВАНИЮ ВНУТРИДОМОВ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ОБЕСПЕЧЕНИЯ ЕГО ИСПРАВНОГО И РАБОТОСПОСОБНО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444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N </w:t>
              <w:br/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работы      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части внутридомового </w:t>
              <w:br/>
              <w:t xml:space="preserve">       газового оборудования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хническое обслуживание                  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зуальная проверка целостности </w:t>
              <w:br/>
              <w:t xml:space="preserve">и соответствия нормативным      </w:t>
              <w:br/>
              <w:t xml:space="preserve">требованиям (осмотр)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роводы сети газопотребления,  </w:t>
              <w:br/>
              <w:t xml:space="preserve">групповые и индивидуальные         </w:t>
              <w:br/>
              <w:t xml:space="preserve">баллонные установки сжиженного     </w:t>
              <w:br/>
              <w:t xml:space="preserve">углеводородного газа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зуальная проверка наличия     </w:t>
              <w:br/>
              <w:t xml:space="preserve">свободного доступа (осмотр)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ивидуальные баллонные установки </w:t>
              <w:br/>
              <w:t xml:space="preserve">СУГ, газоиспользующее оборудование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зуальная проверка состояния   </w:t>
              <w:br/>
              <w:t>окраски и креплений газопровода,</w:t>
              <w:br/>
              <w:t>наличия и целостности футляров в</w:t>
              <w:br/>
              <w:t xml:space="preserve">местах прокладки через наружные </w:t>
              <w:br/>
              <w:t xml:space="preserve">и внутренние конструкции зданий </w:t>
              <w:br/>
              <w:t xml:space="preserve">(осмотр)     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роводы сети газопотребления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4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борная проверка герметичности</w:t>
              <w:br/>
              <w:t xml:space="preserve">соединений и отключающих        </w:t>
              <w:br/>
              <w:t xml:space="preserve">устройств    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роводы сети газопотребления,  </w:t>
              <w:br/>
              <w:t xml:space="preserve">газоиспользующее оборудование и    </w:t>
              <w:br/>
              <w:t xml:space="preserve">групповые баллонные установки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5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рка работоспособности и    </w:t>
              <w:br/>
              <w:t xml:space="preserve">смазка отключающих устройств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роводы сети газопотребления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6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рка наличия тяги в дымовых </w:t>
              <w:br/>
              <w:t xml:space="preserve">и вентиляционных каналах,       </w:t>
              <w:br/>
              <w:t xml:space="preserve">состояния соединительных труб с </w:t>
              <w:br/>
              <w:t xml:space="preserve">дымовым каналом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использующее оборудование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7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борка и смазка кранов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использующее оборудование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8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рка работоспособности      </w:t>
              <w:br/>
              <w:t xml:space="preserve">автоматики безопасности, ее     </w:t>
              <w:br/>
              <w:t xml:space="preserve">наладка и регулировка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использующее оборудование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9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улировка процесса сжигания   </w:t>
              <w:br/>
              <w:t xml:space="preserve">газа на всех режимах работы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использующее оборудование  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рка давления газа перед    </w:t>
              <w:br/>
              <w:t xml:space="preserve">газоиспользующим оборудованием  </w:t>
              <w:br/>
              <w:t xml:space="preserve">при всех работающих горелках и  </w:t>
              <w:br/>
              <w:t xml:space="preserve">после прекращения подачи газа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ивидуальная баллонная установка </w:t>
              <w:br/>
              <w:t xml:space="preserve">СУГ           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мена баллонов СУГ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овая и индивидуальная         </w:t>
              <w:br/>
              <w:t xml:space="preserve">баллонная установка СУГ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структаж потребителей по      </w:t>
              <w:br/>
              <w:t>правилам безопасного пользования</w:t>
              <w:br/>
              <w:t xml:space="preserve">газом        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использующее оборудование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Ремонт         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мена, демонтаж отдельных      </w:t>
              <w:br/>
              <w:t xml:space="preserve">участков     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роводы сети газопотребления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мена отключающих устройств,   </w:t>
              <w:br/>
              <w:t xml:space="preserve">соединительных деталей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роводы сети газопотребления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3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мена узлов и деталей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использующее оборудование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4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ранение утечек газа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роводы сети газопотребления и </w:t>
              <w:br/>
              <w:t xml:space="preserve">газоиспользующее оборудование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5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 креплений и опор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роводы сети газопотребления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6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раска      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роводы сети газопотребления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Техническое диагностирование                 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1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ческое диагностирование    </w:t>
              <w:br/>
              <w:t xml:space="preserve">газопроводов в местах           </w:t>
              <w:br/>
              <w:t xml:space="preserve">пересечения ими строительных    </w:t>
              <w:br/>
              <w:t xml:space="preserve">конструкций дома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льные газопроводы сети          </w:t>
              <w:br/>
              <w:t xml:space="preserve">газопотребления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Техническая инвентаризация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1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вичная и по окончании срока  </w:t>
              <w:br/>
              <w:t xml:space="preserve">службы, установленного          </w:t>
              <w:br/>
              <w:t xml:space="preserve">изготовителем               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использующее оборудование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 содерж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ремонта внутридомов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" w:name="Par214"/>
      <w:bookmarkEnd w:id="2"/>
      <w:r>
        <w:rPr>
          <w:rFonts w:cs="Calibri"/>
        </w:rPr>
        <w:t>О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РМАТИВНОЙ ПОТРЕБНОСТИ В ПРИРОДНОМ ГАЗ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ТЕХНОЛОГИЧЕСКИЕ НУЖДЫ И ПОТЕРИ ПРИ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ОМОВОГО ГАЗОВ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Нормативный  расход  газа  на  технологические нужды при выполнении</w:t>
      </w:r>
    </w:p>
    <w:p>
      <w:pPr>
        <w:pStyle w:val="ConsPlusNonformat"/>
        <w:rPr/>
      </w:pPr>
      <w:r>
        <w:rPr/>
        <w:t>работ  по  содержанию и ремонту домового газового оборудования, связанных с</w:t>
      </w:r>
    </w:p>
    <w:p>
      <w:pPr>
        <w:pStyle w:val="ConsPlusNonformat"/>
        <w:rPr/>
      </w:pPr>
      <w:r>
        <w:rPr/>
        <w:t>регулировкой  и  настройкой  газоиспользующего  оборудования,  П  , м3/год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О</w:t>
      </w:r>
    </w:p>
    <w:p>
      <w:pPr>
        <w:pStyle w:val="ConsPlusNonformat"/>
        <w:rPr/>
      </w:pPr>
      <w:r>
        <w:rPr/>
        <w:t>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n                                   │  (Б.1)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= SUM </w:t>
      </w:r>
      <w:r>
        <w:rPr>
          <w:rFonts w:cs="Courier New" w:ascii="Courier New" w:hAnsi="Courier New"/>
          <w:sz w:val="20"/>
          <w:szCs w:val="20"/>
        </w:rPr>
        <w:t>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x N ,                      │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Т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i=1  </w:t>
      </w:r>
      <w:r>
        <w:rPr>
          <w:rFonts w:cs="Courier New" w:ascii="Courier New" w:hAnsi="Courier New"/>
          <w:sz w:val="20"/>
          <w:szCs w:val="20"/>
        </w:rPr>
        <w:t>ТО</w:t>
      </w:r>
      <w:r>
        <w:rPr>
          <w:rFonts w:cs="Courier New" w:ascii="Courier New" w:hAnsi="Courier New"/>
          <w:sz w:val="20"/>
          <w:szCs w:val="20"/>
          <w:lang w:val="en-US"/>
        </w:rPr>
        <w:t>,i    i                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└────────────────────────────────────────────────────────────────┴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  <w:lang w:val="en-US"/>
        </w:rPr>
      </w:pPr>
      <w:r>
        <w:rPr>
          <w:rFonts w:cs="Calibri" w:ascii="Courier New" w:hAnsi="Courier New"/>
          <w:sz w:val="20"/>
          <w:szCs w:val="20"/>
          <w:lang w:val="en-US"/>
        </w:rPr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/>
        <w:t>где</w:t>
      </w:r>
      <w:r>
        <w:rPr>
          <w:lang w:val="en-US"/>
        </w:rPr>
        <w:t xml:space="preserve">: </w:t>
      </w:r>
      <w:r>
        <w:rPr/>
        <w:t>Н</w:t>
      </w:r>
      <w:r>
        <w:rPr>
          <w:lang w:val="en-US"/>
        </w:rPr>
        <w:t xml:space="preserve">     - </w:t>
      </w:r>
      <w:r>
        <w:rPr/>
        <w:t>индивидуальная</w:t>
      </w:r>
      <w:r>
        <w:rPr>
          <w:lang w:val="en-US"/>
        </w:rPr>
        <w:t xml:space="preserve"> </w:t>
      </w:r>
      <w:r>
        <w:rPr/>
        <w:t>норма</w:t>
      </w:r>
      <w:r>
        <w:rPr>
          <w:lang w:val="en-US"/>
        </w:rPr>
        <w:t xml:space="preserve"> </w:t>
      </w:r>
      <w:r>
        <w:rPr/>
        <w:t>расхода</w:t>
      </w:r>
      <w:r>
        <w:rPr>
          <w:lang w:val="en-US"/>
        </w:rPr>
        <w:t xml:space="preserve"> </w:t>
      </w:r>
      <w:r>
        <w:rPr/>
        <w:t>природного</w:t>
      </w:r>
      <w:r>
        <w:rPr>
          <w:lang w:val="en-US"/>
        </w:rPr>
        <w:t xml:space="preserve"> </w:t>
      </w:r>
      <w:r>
        <w:rPr/>
        <w:t>газ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роведение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</w:t>
      </w:r>
      <w:r>
        <w:rPr/>
        <w:t>ТО,i</w:t>
      </w:r>
    </w:p>
    <w:p>
      <w:pPr>
        <w:pStyle w:val="ConsPlusNonformat"/>
        <w:rPr/>
      </w:pPr>
      <w:r>
        <w:rPr/>
        <w:t>регулировки  и  настройки единицы газоиспользующего оборудования i-го типа,</w:t>
      </w:r>
    </w:p>
    <w:p>
      <w:pPr>
        <w:pStyle w:val="ConsPlusNonformat"/>
        <w:rPr/>
      </w:pPr>
      <w:r>
        <w:rPr/>
        <w:t xml:space="preserve">м3/ед., принимается по </w:t>
      </w:r>
      <w:hyperlink w:anchor="Par238">
        <w:r>
          <w:rPr>
            <w:rStyle w:val="InternetLink"/>
            <w:color w:val="0000FF"/>
          </w:rPr>
          <w:t>таблице Б.1</w:t>
        </w:r>
      </w:hyperlink>
      <w:r>
        <w:rPr/>
        <w:t>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 - количество единиц газоиспользующего оборудования i-го типа, ед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3" w:name="Par238"/>
      <w:bookmarkEnd w:id="3"/>
      <w:r>
        <w:rPr>
          <w:rFonts w:cs="Calibri"/>
        </w:rPr>
        <w:t>Таблица Б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ид газоиспользующего оборудования  │   Индивидуальная норма расхода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аза на регулировку и настройку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Н  , м3/ед.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ТО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азовая плита                        │                1,0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очный водонагреватель            │                1,0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мкостной водонагреватель или        │                1,5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пительный котел                   │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елка бытовой отопительной печи    │                1,0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Нормативный  расход  газа  на  освобождение  от  газа и последующее</w:t>
      </w:r>
    </w:p>
    <w:p>
      <w:pPr>
        <w:pStyle w:val="ConsPlusNonformat"/>
        <w:rPr/>
      </w:pPr>
      <w:r>
        <w:rPr/>
        <w:t>заполнение  газом  газопроводов при ремонте домового газового оборудования,</w:t>
      </w:r>
    </w:p>
    <w:p>
      <w:pPr>
        <w:pStyle w:val="ConsPlusNonformat"/>
        <w:rPr/>
      </w:pPr>
      <w:r>
        <w:rPr/>
        <w:t>П    , м3/год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сзп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n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П     = SUM Н     x L    ,                      (Б.2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сзп   i=1  осзп    осзп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де:   Н       -   индивидуальная  норма   расхода   природного   газа   н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сзп</w:t>
      </w:r>
    </w:p>
    <w:p>
      <w:pPr>
        <w:pStyle w:val="ConsPlusNonformat"/>
        <w:rPr/>
      </w:pPr>
      <w:r>
        <w:rPr/>
        <w:t>освобождение  от  газа  i-го  газопровода  при  ремонте  домового  газового</w:t>
      </w:r>
    </w:p>
    <w:p>
      <w:pPr>
        <w:pStyle w:val="ConsPlusNonformat"/>
        <w:rPr/>
      </w:pPr>
      <w:r>
        <w:rPr/>
        <w:t>оборудования  с  последующим  возобновлением  подачи газа потребителям (его</w:t>
      </w:r>
    </w:p>
    <w:p>
      <w:pPr>
        <w:pStyle w:val="ConsPlusNonformat"/>
        <w:rPr/>
      </w:pPr>
      <w:r>
        <w:rPr/>
        <w:t xml:space="preserve">заполнением), м3/п.м, принимается по </w:t>
      </w:r>
      <w:hyperlink w:anchor="Par273">
        <w:r>
          <w:rPr>
            <w:rStyle w:val="InternetLink"/>
            <w:color w:val="0000FF"/>
          </w:rPr>
          <w:t>таблице Б.2</w:t>
        </w:r>
      </w:hyperlink>
      <w:r>
        <w:rPr/>
        <w:t>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L     - протяженность i-го газопровода, подлежащего ремонту, п.м/год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сзп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4" w:name="Par273"/>
      <w:bookmarkEnd w:id="4"/>
      <w:r>
        <w:rPr>
          <w:rFonts w:cs="Calibri"/>
        </w:rPr>
        <w:t>Таблица Б.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┬──────────────────┬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иаметр      │     Единица      │   Индивидуальная норма расход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азопровода    │    измерения     │ природного газа на освобожд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т газа i-го газопровода с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следующим его заполнение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газом, Н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сзп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──┼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N 10       │     м3/п.м       │              0,0001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──┼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N 15       │     м3/п.м       │              0,0002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──┼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N 20       │     м3/п.м       │              0,0004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──┼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N 25       │     м3/п.м       │              0,0007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──┼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N 32       │     м3/п.м       │              0,0011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──┼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N 40       │     м3/п.м       │              0,0017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───────┼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N 50       │     м3/п.м       │              0,0026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┴──────────────────┴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3</w:t>
      </w:r>
    </w:p>
    <w:p>
      <w:pPr>
        <w:pStyle w:val="ConsPlusNonformat"/>
        <w:rPr/>
      </w:pPr>
      <w:bookmarkStart w:id="5" w:name="Par299"/>
      <w:bookmarkEnd w:id="5"/>
      <w:r>
        <w:rPr>
          <w:rFonts w:eastAsia="Courier New"/>
        </w:rPr>
        <w:t xml:space="preserve">    </w:t>
      </w:r>
      <w:r>
        <w:rPr/>
        <w:t>3. Нормативные технологические потери газа, П , м /год,  определяются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</w:t>
      </w:r>
    </w:p>
    <w:p>
      <w:pPr>
        <w:pStyle w:val="ConsPlusNonformat"/>
        <w:rPr/>
      </w:pPr>
      <w:r>
        <w:rPr/>
        <w:t>формул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П  = П  + П  ,                             (Б.3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п    г    г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де:   П    -   нормативные    технологические   потери   газа   вследстви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г</w:t>
      </w:r>
    </w:p>
    <w:p>
      <w:pPr>
        <w:pStyle w:val="ConsPlusNonformat"/>
        <w:rPr/>
      </w:pPr>
      <w:r>
        <w:rPr/>
        <w:t>негерметичности разъемных соединений газопроводов, м3/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      -    нормативные    технологические   потери   газа   вследствие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о</w:t>
      </w:r>
    </w:p>
    <w:p>
      <w:pPr>
        <w:pStyle w:val="ConsPlusNonformat"/>
        <w:rPr/>
      </w:pPr>
      <w:r>
        <w:rPr/>
        <w:t>негерметичности газоиспользующего оборудования, м3/год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  Нормативные  технологические  потери  природного  газа  вследствие</w:t>
      </w:r>
    </w:p>
    <w:p>
      <w:pPr>
        <w:pStyle w:val="ConsPlusNonformat"/>
        <w:rPr/>
      </w:pPr>
      <w:r>
        <w:rPr/>
        <w:t>негерметичности разъемных соединений газопроводов, П , м3/год,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г</w:t>
      </w:r>
    </w:p>
    <w:p>
      <w:pPr>
        <w:pStyle w:val="ConsPlusNonformat"/>
        <w:rPr/>
      </w:pPr>
      <w:r>
        <w:rPr/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n                                 │ (Б.4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П  = SUM Н  x L ,                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г   i=1  г    г                 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┴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где:  Н   -  индивидуальная   норма  технологических  потерь  газа для i-го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г</w:t>
      </w:r>
    </w:p>
    <w:p>
      <w:pPr>
        <w:pStyle w:val="ConsPlusNonformat"/>
        <w:rPr/>
      </w:pPr>
      <w:r>
        <w:rPr/>
        <w:t>участка газопровода здания вследствие негерметичности разъемных соединений,</w:t>
      </w:r>
    </w:p>
    <w:p>
      <w:pPr>
        <w:pStyle w:val="ConsPlusNonformat"/>
        <w:rPr/>
      </w:pPr>
      <w:r>
        <w:rPr/>
        <w:t xml:space="preserve">м3/п.м год, принимается по </w:t>
      </w:r>
      <w:hyperlink w:anchor="Par331">
        <w:r>
          <w:rPr>
            <w:rStyle w:val="InternetLink"/>
            <w:color w:val="0000FF"/>
          </w:rPr>
          <w:t>таблице Б.3</w:t>
        </w:r>
      </w:hyperlink>
      <w:r>
        <w:rPr/>
        <w:t>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L  - протяженность i-го участка газопровода соответствующего диаметра и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</w:t>
      </w:r>
    </w:p>
    <w:p>
      <w:pPr>
        <w:pStyle w:val="ConsPlusNonformat"/>
        <w:rPr/>
      </w:pPr>
      <w:r>
        <w:rPr/>
        <w:t>давления, п.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6" w:name="Par331"/>
      <w:bookmarkEnd w:id="6"/>
      <w:r>
        <w:rPr>
          <w:rFonts w:cs="Calibri"/>
        </w:rPr>
        <w:t>Таблица Б.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иаметр  │  Индивидуальная норма технологических потерь, Н , м3/п.м год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азопровода│                                                г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и рабочем давлении газа в газопроводе, Па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├──────────┬─────────┬──────────┬──────────┬─────────┬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00   │  1200   │   1400   │   1600   │  1800   │   2000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10   │ 0,000184 │0,000221 │ 0,000257 │ 0,000294 │0,000331 │ 0,000368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0,00184) │(0,00221)│(0,00257) │(0,00294) │(0,00331)│(0,00368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15   │ 0,000414 │0,000497 │ 0,000579 │ 0,000662 │0,000745 │ 0,000828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0,00414) │(0,00497)│(0,00579) │(0,00662) │(0,00745)│(0,00828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20   │ 0,000736 │0,000883 │ 0,001030 │ 0,001177 │0,001324 │ 0,001471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0,00736) │(0,00883)│(0,01030) │(0,01177) │(0,01324)│(0,01471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25   │ 0,001149 │0,001379 │ 0,001609 │ 0,001839 │0,002069 │ 0,002299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0,01149) │(0,01379)│(0,01609) │(0,01839) │(0,02069)│(0,02299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32   │ 0,001883 │0,002260 │ 0,002637 │ 0,003013 │0,003390 │ 0,003767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0,01883) │(0,02260)│(0,02637) │(0,03013) │(0,03390)│(0,03767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40   │ 0,002943 │0,003531 │ 0,004120 │ 0,004708 │0,005297 │ 0,005885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0,02943) │(0,03531)│(0,04120) │(0,04708) │(0,05297)│(0,05885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50   │ 0,004598 │0,005517 │ 0,006437 │ 0,007357 │0,008276 │ 0,009196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0,04598) │(0,05517)│(0,06437) │(0,07357) │(0,08276)│(0,09196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┴──────────┴─────────┴──────────┴──────────┴─────────┴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мечание. В скобках  указаны индивидуальные нормы технологических потерь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торые  могут  применяться  для  расчетов  в  случае,  когда   техническо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 внутридомового газового оборудования не проводится.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  Нормативные  технологические  потери  природного  газа  вследствие</w:t>
      </w:r>
    </w:p>
    <w:p>
      <w:pPr>
        <w:pStyle w:val="ConsPlusNonformat"/>
        <w:rPr/>
      </w:pPr>
      <w:r>
        <w:rPr/>
        <w:t>негерметичности  газоиспользующего  оборудования, П  , м3/год,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го</w:t>
      </w:r>
    </w:p>
    <w:p>
      <w:pPr>
        <w:pStyle w:val="ConsPlusNonformat"/>
        <w:rPr/>
      </w:pPr>
      <w:r>
        <w:rPr/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n                                │ (Б.5)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П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= SUM </w:t>
      </w:r>
      <w:r>
        <w:rPr>
          <w:rFonts w:cs="Courier New" w:ascii="Courier New" w:hAnsi="Courier New"/>
          <w:sz w:val="20"/>
          <w:szCs w:val="20"/>
        </w:rPr>
        <w:t>Н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x N ,                   │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  <w:lang w:val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г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i=1  </w:t>
      </w:r>
      <w:r>
        <w:rPr>
          <w:rFonts w:cs="Courier New" w:ascii="Courier New" w:hAnsi="Courier New"/>
          <w:sz w:val="20"/>
          <w:szCs w:val="20"/>
        </w:rPr>
        <w:t>ГО</w:t>
      </w:r>
      <w:r>
        <w:rPr>
          <w:rFonts w:cs="Courier New" w:ascii="Courier New" w:hAnsi="Courier New"/>
          <w:sz w:val="20"/>
          <w:szCs w:val="20"/>
          <w:lang w:val="en-US"/>
        </w:rPr>
        <w:t>,i    i              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└────────────────────────────────────────────────────────────────┴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  <w:lang w:val="en-US"/>
        </w:rPr>
      </w:pPr>
      <w:r>
        <w:rPr>
          <w:rFonts w:cs="Calibri" w:ascii="Courier New" w:hAnsi="Courier New"/>
          <w:sz w:val="20"/>
          <w:szCs w:val="20"/>
          <w:lang w:val="en-US"/>
        </w:rPr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/>
        <w:t>где</w:t>
      </w:r>
      <w:r>
        <w:rPr>
          <w:lang w:val="en-US"/>
        </w:rPr>
        <w:t xml:space="preserve">:  </w:t>
      </w:r>
      <w:r>
        <w:rPr/>
        <w:t>Н</w:t>
      </w:r>
      <w:r>
        <w:rPr>
          <w:lang w:val="en-US"/>
        </w:rPr>
        <w:t xml:space="preserve">     -  </w:t>
      </w:r>
      <w:r>
        <w:rPr/>
        <w:t>индивидуальная</w:t>
      </w:r>
      <w:r>
        <w:rPr>
          <w:lang w:val="en-US"/>
        </w:rPr>
        <w:t xml:space="preserve">   </w:t>
      </w:r>
      <w:r>
        <w:rPr/>
        <w:t>норма</w:t>
      </w:r>
      <w:r>
        <w:rPr>
          <w:lang w:val="en-US"/>
        </w:rPr>
        <w:t xml:space="preserve">   </w:t>
      </w:r>
      <w:r>
        <w:rPr/>
        <w:t>технологических</w:t>
      </w:r>
      <w:r>
        <w:rPr>
          <w:lang w:val="en-US"/>
        </w:rPr>
        <w:t xml:space="preserve">   </w:t>
      </w:r>
      <w:r>
        <w:rPr/>
        <w:t>потерь</w:t>
      </w:r>
      <w:r>
        <w:rPr>
          <w:lang w:val="en-US"/>
        </w:rPr>
        <w:t xml:space="preserve">   </w:t>
      </w:r>
      <w:r>
        <w:rPr/>
        <w:t>газа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</w:t>
      </w:r>
      <w:r>
        <w:rPr/>
        <w:t>ГО,i</w:t>
      </w:r>
    </w:p>
    <w:p>
      <w:pPr>
        <w:pStyle w:val="ConsPlusNonformat"/>
        <w:rPr/>
      </w:pPr>
      <w:r>
        <w:rPr/>
        <w:t>вследствие негерметичности газоиспользующего оборудования i-го типа, м3/шт.</w:t>
      </w:r>
    </w:p>
    <w:p>
      <w:pPr>
        <w:pStyle w:val="ConsPlusNonformat"/>
        <w:rPr/>
      </w:pPr>
      <w:r>
        <w:rPr/>
        <w:t xml:space="preserve">год, принимается по </w:t>
      </w:r>
      <w:hyperlink w:anchor="Par384">
        <w:r>
          <w:rPr>
            <w:rStyle w:val="InternetLink"/>
            <w:color w:val="0000FF"/>
          </w:rPr>
          <w:t>таблице Б.4</w:t>
        </w:r>
      </w:hyperlink>
      <w:r>
        <w:rPr/>
        <w:t>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 - количество газоиспользующего оборудования i-го типа, шт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7" w:name="Par384"/>
      <w:bookmarkEnd w:id="7"/>
      <w:r>
        <w:rPr>
          <w:rFonts w:cs="Calibri"/>
        </w:rPr>
        <w:t>Таблица Б.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ид газоиспользующего  │  Индивидуальная норма технологических потерь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орудования       │             газа, Н  , м3/шт год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О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┬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и содержании   │      при отсутстви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ремонте     │   содержания и ремонта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зированной │    специализированно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ей    │     организацией ил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истечении срока службы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┼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азовая плита            │       0,876       │           8,76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┼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очный водонагреватель│       1,241       │          12,241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┼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мкостной водонагреватель│       0,876       │           8,76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и отопительный котел   │                   │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┼───────────────────┼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елка отопительной печи│       0,876       │           8,76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┴───────────────────┴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 Объемы  потерь  газа при авариях и расходов газа на технологические</w:t>
      </w:r>
    </w:p>
    <w:p>
      <w:pPr>
        <w:pStyle w:val="ConsPlusNonformat"/>
        <w:rPr/>
      </w:pPr>
      <w:r>
        <w:rPr/>
        <w:t>нужды,  связанные  с  восстановлением  газоснабжения  жилых помещений после</w:t>
      </w:r>
    </w:p>
    <w:p>
      <w:pPr>
        <w:pStyle w:val="ConsPlusNonformat"/>
        <w:rPr/>
      </w:pPr>
      <w:r>
        <w:rPr/>
        <w:t>ликвидации аварий, П  , м3/год, определяю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А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   = П  + П  ,                       │ (Б.6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АВ    у    зп  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где:  П   -  объем  утечки  газа  из  щели  в  сварном  шве,  из  сквозного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у</w:t>
      </w:r>
    </w:p>
    <w:p>
      <w:pPr>
        <w:pStyle w:val="ConsPlusNonformat"/>
        <w:rPr/>
      </w:pPr>
      <w:r>
        <w:rPr/>
        <w:t>коррозионного  повреждения  стального  газопровода,  из  трубы  при  полном</w:t>
      </w:r>
    </w:p>
    <w:p>
      <w:pPr>
        <w:pStyle w:val="ConsPlusNonformat"/>
        <w:rPr/>
      </w:pPr>
      <w:r>
        <w:rPr/>
        <w:t>раскрытии газопровода, м3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    - нормативный расход газа на освобождение и последующее заполнение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зп</w:t>
      </w:r>
    </w:p>
    <w:p>
      <w:pPr>
        <w:pStyle w:val="ConsPlusNonformat"/>
        <w:rPr/>
      </w:pPr>
      <w:r>
        <w:rPr/>
        <w:t>газом  газопроводов  при  выполнении  аварийно-восстановительных  работ, м3</w:t>
      </w:r>
    </w:p>
    <w:p>
      <w:pPr>
        <w:pStyle w:val="ConsPlusNonformat"/>
        <w:rPr/>
      </w:pPr>
      <w:r>
        <w:rPr/>
        <w:t xml:space="preserve">(определяется по </w:t>
      </w:r>
      <w:hyperlink w:anchor="Par299">
        <w:r>
          <w:rPr>
            <w:rStyle w:val="InternetLink"/>
            <w:color w:val="0000FF"/>
          </w:rPr>
          <w:t>пункту 3</w:t>
        </w:r>
      </w:hyperlink>
      <w:r>
        <w:rPr/>
        <w:t xml:space="preserve"> настоящей Методики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 Объем  утечки  газа из щели в сварном шве (коррозионного отверстия)</w:t>
      </w:r>
    </w:p>
    <w:p>
      <w:pPr>
        <w:pStyle w:val="ConsPlusNonformat"/>
        <w:rPr/>
      </w:pPr>
      <w:r>
        <w:rPr/>
        <w:t>стального газопровода, П , м3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ро                       │ (Б.7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г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  = 3600 x фи x f x W   x ----- x тау,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у                    кр    ро 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где: ро - плотность газа в газопроводе, кг/м3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ро   - плотность газа перед щелью или сквозным коррозионным отверстием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г</w:t>
      </w:r>
    </w:p>
    <w:p>
      <w:pPr>
        <w:pStyle w:val="ConsPlusNonformat"/>
        <w:rPr/>
      </w:pPr>
      <w:r>
        <w:rPr/>
        <w:t>кг/м3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и  -  коэффициент,  учитывающий  снижение  скорости газа  (принимается</w:t>
      </w:r>
    </w:p>
    <w:p>
      <w:pPr>
        <w:pStyle w:val="ConsPlusNonformat"/>
        <w:rPr/>
      </w:pPr>
      <w:r>
        <w:rPr/>
        <w:t>равным 0,97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ау - время истечения газа, ч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f - площадь щели, м2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 = n x Пи x d x дельта,                     │ (Б.8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где: n - длина линии разрыва наружного периметра трубы газопровода, в долях от общей длины пери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d - диаметр газопровода, 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льта - ширина щели, 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ритическая  скорость  выброса  газа из щели, W  , м/с, определяется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кр</w:t>
      </w:r>
    </w:p>
    <w:p>
      <w:pPr>
        <w:pStyle w:val="ConsPlusNonformat"/>
        <w:rPr/>
      </w:pPr>
      <w:r>
        <w:rPr/>
        <w:t>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----                        │ (Б.9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/T     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/  о    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W   = 20,5   /------, 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кр        \/  Ро     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ог   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где: T  - абсолютная температура газа в газопроводе, °К;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о   - плотность газа при нормальных условиях (температуре газа 20 °C 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г</w:t>
      </w:r>
    </w:p>
    <w:p>
      <w:pPr>
        <w:pStyle w:val="ConsPlusNonformat"/>
        <w:rPr/>
      </w:pPr>
      <w:r>
        <w:rPr/>
        <w:t>атмосферном давлении 101325 Па), кг/м3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лотность газа перед щелью, Ро , кг/м3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T      P                               │(Б.10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d      г        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Ро  = ---- x ---- x ро  ,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г    T      P       ог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о      а        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где: T  - абсолютная температура окружающей среды, °К;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d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T  - абсолютная температура газа в газопроводе, °К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P  - абсолютное давление газа в газопроводе на аварийном участке, Па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P  - атмосферное давление, Па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Объем утечки газа из трубы при полном раскрытии газопровода, П , м3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р</w:t>
      </w:r>
    </w:p>
    <w:p>
      <w:pPr>
        <w:pStyle w:val="ConsPlusNonformat"/>
        <w:rPr/>
      </w:pPr>
      <w:r>
        <w:rPr/>
        <w:t>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П  = Н    x тау ,                        │(Б.11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Р    Р,i      i                         │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где: Н    - индивидуальная  норма  потерь   газа   при   полном   раскрыти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Р,i</w:t>
      </w:r>
    </w:p>
    <w:p>
      <w:pPr>
        <w:pStyle w:val="ConsPlusNonformat"/>
        <w:rPr/>
      </w:pPr>
      <w:r>
        <w:rPr/>
        <w:t xml:space="preserve">газопровода, м3/ед.ч, принимается по </w:t>
      </w:r>
      <w:hyperlink w:anchor="Par504">
        <w:r>
          <w:rPr>
            <w:rStyle w:val="InternetLink"/>
            <w:color w:val="0000FF"/>
          </w:rPr>
          <w:t>таблице Б.5</w:t>
        </w:r>
      </w:hyperlink>
      <w:r>
        <w:rPr/>
        <w:t>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ау  - время истечения, ч.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i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cs="Calibri"/>
        </w:rPr>
      </w:pPr>
      <w:bookmarkStart w:id="8" w:name="Par504"/>
      <w:bookmarkEnd w:id="8"/>
      <w:r>
        <w:rPr>
          <w:rFonts w:cs="Calibri"/>
        </w:rPr>
        <w:t>Таблица Б.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иаметр   │  Индивидуальная норма технологических потерь, Н , м3/ед.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азопровода │                                                Р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ри рабочем давлении газа в газопроводе, Па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├────────┬────────┬────────┬─────────┬──────────┬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0  │  1200  │  1400  │  1600   │   1800   │    200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┼────────┼────────┼─────────┼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10    │ 10,27  │ 11,25  │ 12,15  │  12,99  │  13,77   │   14,52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┼────────┼────────┼─────────┼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15    │ 23,03  │ 25,23  │ 27,24  │  29,12  │  30,88   │   32,55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┼────────┼────────┼─────────┼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20    │ 41,09  │ 45,00  │ 48,60  │  51,95  │  55,09   │   58,06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┼────────┼────────┼─────────┼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25    │ 64,12  │ 70,23  │ 75,85  │  81,07  │  85,97   │   90,61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┼────────┼────────┼─────────┼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32    │ 105,19 │ 115,21 │ 124,42 │ 132,99  │  141,04  │   148,65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┼────────┼────────┼─────────┼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40    │ 164,36 │ 180,02 │ 194,41 │ 207,80  │  220,37  │   232,26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┼────────┼────────┼─────────┼──────────┼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N 50    │ 256,81 │ 281,28 │ 303,77 │ 324,69  │  344,33  │   362,91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┴────────┴────────┴────────┴─────────┴──────────┴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Исходные данные для расчета нормативной потребности в природном газе на технологические нужды при выполнении специализированной организацией работ по содержанию и ремонту внутридомового газового оборудования многоквартирного или жилого дома, а также на технологические потери, потери газа при авариях и расходы газа на технологические нужды, связанные с восстановлением газоснабжения жилых помещений после ликвидации аварий, берутся у потребителя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95F937A024A4EDB1E222E4747DFE95A109B208E4763EF8607D99BC920CFECB5B8D8B2AE90A49BP1V7I" TargetMode="External"/><Relationship Id="rId3" Type="http://schemas.openxmlformats.org/officeDocument/2006/relationships/hyperlink" Target="consultantplus://offline/ref=92A95F937A024A4EDB1E222E4747DFE95A129E23874063EF8607D99BC920CFECB5B8D8B2AE90A599P1VFI" TargetMode="External"/><Relationship Id="rId4" Type="http://schemas.openxmlformats.org/officeDocument/2006/relationships/hyperlink" Target="consultantplus://offline/ref=92A95F937A024A4EDB1E222E4747DFE95A109B208E4763EF8607D99BC920CFECB5B8D8B2AE90A49BP1V7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21:00Z</dcterms:created>
  <dc:creator>sabramovskiy</dc:creator>
  <dc:description/>
  <dc:language>en-US</dc:language>
  <cp:lastModifiedBy>sabramovskiy</cp:lastModifiedBy>
  <dcterms:modified xsi:type="dcterms:W3CDTF">2013-04-18T08:21:00Z</dcterms:modified>
  <cp:revision>1</cp:revision>
  <dc:subject/>
  <dc:title/>
</cp:coreProperties>
</file>