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доходах, об имуществе и обязательствах имущественного характера  лиц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мещающих должности муниципальной службы, муниципальные долж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Администрации муниципального образования «Хорей-Верский сельсовет» НАО и членов их семе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период с 1 января 2012 г. по 31 декабря 2012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81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800"/>
        <w:gridCol w:w="1496"/>
        <w:gridCol w:w="3904"/>
        <w:gridCol w:w="1316"/>
        <w:gridCol w:w="1204"/>
        <w:gridCol w:w="5703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должность муниципальной службы, муниципальную должность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членов семьи –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  (руб.)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Ятло Гали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МО </w:t>
            </w:r>
            <w:r>
              <w:rPr>
                <w:rFonts w:cs="Times New Roman" w:ascii="Times New Roman" w:hAnsi="Times New Roman"/>
                <w:sz w:val="24"/>
              </w:rPr>
              <w:t>«Хорей-Верский сельсовет» НАО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267,28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325,9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Буран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деход «Странник»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уфриева Елена Семе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ведущей группы должностей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8747,9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17:00Z</dcterms:created>
  <dc:creator>Oem</dc:creator>
  <dc:description/>
  <cp:keywords/>
  <dc:language>en-US</dc:language>
  <cp:lastModifiedBy>Oem</cp:lastModifiedBy>
  <dcterms:modified xsi:type="dcterms:W3CDTF">2013-05-14T13:47:00Z</dcterms:modified>
  <cp:revision>25</cp:revision>
  <dc:subject/>
  <dc:title/>
</cp:coreProperties>
</file>