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Хорей-Верский сельсовет»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4 февраля 2014 года  № 14-П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</w:t>
      </w:r>
      <w:r>
        <w:rPr>
          <w:rFonts w:ascii="Times New Roman" w:hAnsi="Times New Roman"/>
          <w:sz w:val="20"/>
          <w:szCs w:val="20"/>
        </w:rPr>
        <w:t xml:space="preserve">О внесении изменений в Порядок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Хорей-Верский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Хорей-Верский сельсовет" 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Ненецкого автономного округа от 01.11.2013 № 11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муниципального образования «Хорей-Верский сельсовет» Ненецкого автономного округа постановляет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нести прилагаемые изменения</w:t>
      </w:r>
      <w:r>
        <w:rPr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Порядок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Хорей-Верский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Хорей-Верский сельсовет" Ненецкого автономного округа от 01.11.2013г. № 111_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«Хорей-Верский сельсовет»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нецкого автономного округа                                                       Г.В.Ятло</w:t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О «Хорей-Верский_сельсовет» НАО  </w:t>
      </w:r>
    </w:p>
    <w:p>
      <w:pPr>
        <w:pStyle w:val="NoSpacing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от 24.02.2014 г. № 14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 Порядок размещения сведений о доходах, расходах,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отдельных категорий лиц и членов их семей на официальном сайте  муниципального образования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"Хорей-Верский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Хорей-Верский сельсовет"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нецкого автономного округа от 01.11.2013 г. № 11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/>
          <w:sz w:val="24"/>
          <w:szCs w:val="24"/>
        </w:rPr>
      </w:pPr>
      <w:r>
        <w:rPr/>
        <w:t>«</w:t>
      </w:r>
      <w:r>
        <w:rPr>
          <w:rFonts w:ascii="Times New Roman" w:hAnsi="Times New Roman"/>
          <w:sz w:val="24"/>
          <w:szCs w:val="24"/>
        </w:rPr>
        <w:t>1</w:t>
      </w:r>
      <w:r>
        <w:rPr/>
        <w:t xml:space="preserve">. </w:t>
      </w:r>
      <w:hyperlink w:anchor="Par67">
        <w:r>
          <w:rPr>
            <w:rFonts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ascii="Times New Roman" w:hAnsi="Times New Roman"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Хорей-Верский сельсовет" Ненецкого автономного округа и предоставления этих сведений средствам массовой информации для опубликования  (далее – Порядок) устанавливает обязанность размещения сведений о доходах, расходах, об имуществе и обязательствах имущественного характера главы муниципального образования "Хорей-Верский сельсовет" Ненецкого автономного округа (далее – глава муниципального образования), муниципальных служащих Администрации муниципального образования "Хорей-Верский сельсовет" Ненецкого автономного округа (далее – муниципальные служащие), руководителей учреждений муниципального образования "Хорей-Верский сельсовет" Ненецкого автономного округа (далее – руководители учреждений), замещающих должности, при назначении на которые граждане и при замещении которых должностные лиц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, на официальном информационном сайте муниципального образования "Хорей-Верский сельсовет" Ненецкого автономного округа (далее - официальный сайт) и предоставления этих сведений средствам массовой информации для опубликования.»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пункте 2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0"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2. На официальном сайте 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главы муниципального образования, муниципальных служащих, руководителей учреждений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»;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0"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2.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2.1. перечень объектов недвижимого имущества, принадлежащих главе муниципального образования, муниципальному служащему, руководителю учрежд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»;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0"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2.2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2.2. перечень транспортных средств с указанием вида и марки, принадлежащих на праве собственности главе муниципального образования, муниципальному служащему, руководителю учреждения, его супруге (супругу) и несовершеннолетним детям;»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2.3.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2.3. декларированный годовой доход главы муниципального образования, муниципальных служащих, руководителей учреждений, его супруги (супруга) и несовершеннолетних детей;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пункте 3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3.1.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3.1. иные сведения (кроме указанных в </w:t>
      </w:r>
      <w:hyperlink w:anchor="Par77">
        <w:r>
          <w:rPr>
            <w:rFonts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стоящего Порядка) о доходах главы муниципального образования, муниципального служащего, руководителя учреждения, его супруги (супруга) и несовершеннолетних детей, об имуществе, принадлежащем на праве собственности главы муниципального образования, муниципального служащего, руководителя учреждения, и об их обязательствах имущественного характера;»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3.3.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3.3. данные, позволяющие определить место жительства, почтовый адрес, телефон и иные индивидуальные средства коммуникации главы муниципального образования, муниципального служащего, руководителя учреждения, его супруги (супруга), детей и иных членов семьи;»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3.4.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3.4. данные, позволяющие определить местонахождение объектов недвижимого имущества, принадлежащих главе муниципального образования, муниципальному служащему, руководителю учреждения, его супруге (супругу), детям, иным членам семьи на праве собственности или находящихся в их пользовании;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ункт 4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4. Сведения о доходах, расходах, об имуществе и обязательствах имущественного характера, указанные в </w:t>
      </w:r>
      <w:hyperlink w:anchor="Par77">
        <w:r>
          <w:rPr>
            <w:rFonts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настоящего Порядка, за весь период замещения </w:t>
      </w:r>
      <w:r>
        <w:rPr>
          <w:rFonts w:ascii="Times New Roman" w:hAnsi="Times New Roman"/>
          <w:sz w:val="24"/>
          <w:szCs w:val="24"/>
          <w:lang w:eastAsia="ru-RU"/>
        </w:rPr>
        <w:t xml:space="preserve">лицом, должность </w:t>
      </w:r>
      <w:r>
        <w:rPr>
          <w:rFonts w:ascii="Times New Roman" w:hAnsi="Times New Roman"/>
          <w:sz w:val="24"/>
          <w:szCs w:val="24"/>
        </w:rPr>
        <w:t>главы муниципального образования, муниципального служащего, руководителя учреждения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77">
        <w:r>
          <w:rPr>
            <w:rFonts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ascii="Times New Roman" w:hAnsi="Times New Roman"/>
          <w:sz w:val="24"/>
          <w:szCs w:val="24"/>
        </w:rPr>
        <w:t xml:space="preserve"> настоящего Порядка  представленных главой муниципального образования, муниципальными служащими, руководителями учреждений, обеспечивается общим отделом Администрации  муниципального образования «Хорей-Верский сельсовет» Ненецкого автономного округа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6.1. пункта 6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6.1. в течение трех рабочих дней со дня поступления запроса от общероссийского средства массовой информации сообщают о нем главе муниципального образования, муниципальному служащему, руководителю учреждения, в отношении которого поступил запрос;».</w:t>
      </w:r>
    </w:p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к 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Хорей-Верский сельсовет" Ненецкого автономного округа и предоставления этих сведений средствам массовой информации для опубликования изложить в следующей редакции: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1a8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c07d0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6c07d0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6c07d0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6c07d0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6c07d0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6c07d0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6c07d0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6c07d0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6c07d0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6c07d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6c07d0"/>
    <w:rPr>
      <w:b/>
      <w:bCs/>
    </w:rPr>
  </w:style>
  <w:style w:type="character" w:styleId="Emphasis">
    <w:name w:val="Emphasis"/>
    <w:basedOn w:val="DefaultParagraphFont"/>
    <w:uiPriority w:val="20"/>
    <w:qFormat/>
    <w:rsid w:val="006c07d0"/>
    <w:rPr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6c07d0"/>
    <w:rPr>
      <w:i/>
      <w:iCs/>
      <w:color w:val="000000" w:themeColor="text1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6c07d0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6c07d0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6c07d0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6c07d0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6c07d0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6c07d0"/>
    <w:rPr>
      <w:b/>
      <w:bCs/>
      <w:smallCaps/>
      <w:spacing w:val="5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3169d0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6c07d0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6c07d0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tyle6"/>
    <w:uiPriority w:val="11"/>
    <w:qFormat/>
    <w:rsid w:val="006c07d0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6c07d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6c07d0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6c07d0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6c07d0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c07d0"/>
    <w:pPr>
      <w:outlineLvl w:val="9"/>
    </w:pPr>
    <w:rPr/>
  </w:style>
  <w:style w:type="paragraph" w:styleId="BalloonText">
    <w:name w:val="Balloon Text"/>
    <w:basedOn w:val="Normal"/>
    <w:link w:val="Style8"/>
    <w:uiPriority w:val="99"/>
    <w:semiHidden/>
    <w:unhideWhenUsed/>
    <w:qFormat/>
    <w:rsid w:val="003169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4</Pages>
  <Words>1227</Words>
  <Characters>6994</Characters>
  <CharactersWithSpaces>820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14:00Z</dcterms:created>
  <dc:creator>Admin</dc:creator>
  <dc:description/>
  <dc:language>en-US</dc:language>
  <cp:lastModifiedBy>Admin</cp:lastModifiedBy>
  <cp:lastPrinted>2014-02-23T18:43:00Z</cp:lastPrinted>
  <dcterms:modified xsi:type="dcterms:W3CDTF">2014-02-23T18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