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ХОРЕЙ-ВЕРСКИЙ</w:t>
      </w:r>
      <w:r>
        <w:rPr>
          <w:rFonts w:cs="Times New Roman" w:ascii="Times New Roman" w:hAnsi="Times New Roman"/>
          <w:caps/>
          <w:sz w:val="20"/>
          <w:szCs w:val="20"/>
        </w:rPr>
        <w:t xml:space="preserve"> сельсовет»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 декабря  2016  года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убличных слушаний по проекту Решения Совета депутатов муниципального образования «Хорей-Ве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«Хорей-Верский сельсовет» </w:t>
      </w:r>
    </w:p>
    <w:p>
      <w:pPr>
        <w:pStyle w:val="Normal"/>
        <w:jc w:val="center"/>
        <w:rPr/>
      </w:pPr>
      <w:r>
        <w:rPr>
          <w:b/>
        </w:rPr>
        <w:t>Ненецкого автономного округа на 2017 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 xml:space="preserve">В соответствии со статьёй 16  Устава муниципального образования «Хорей-Верский сельсовет» НАО, Положением «О порядке организации и проведения публичных слушаний в муниципальном образовании «Хорей-Верский сельсовет» Ненецкого автономного округа, утвержденного Решением Совета депутатов муниципального образования </w:t>
      </w:r>
      <w:r>
        <w:rPr>
          <w:bCs/>
          <w:sz w:val="26"/>
          <w:szCs w:val="26"/>
        </w:rPr>
        <w:t xml:space="preserve">№ 4 от 24.07.2015, пунктом 22.3 стати 22 Положения </w:t>
      </w:r>
      <w:r>
        <w:rPr>
          <w:sz w:val="26"/>
          <w:szCs w:val="26"/>
        </w:rPr>
        <w:t xml:space="preserve">«О бюджетном процессе  в муниципальном образовании «Хорей-Верский сельсовет» Ненецкого автономного округа», утвержденного  Решением Совета депутатов от 24.02.2014 № 4,  с целью выяснения и учета мнения населения по проекту местного бюджета муниципального образования «Хорей-Верский сельсовет» Ненецкого автономного округа на 2017 год,  Администрация муниципального образования «Хорей-Верский сельсовет» Ненецкого автономного округа 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Провести публичные слушания по проекту местного бюджета МО «Хорей-Верский сельсовет» НАО  на 2017 год на территории муниципального образования «Хорей-Верский сельсовет» НАО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2. Назначить проведение публичных слушаний на 17 часов 19 декабря  2016 года в кабинете Главы муниципального образования «Хорей-Верский сельсовет» НАО, в здании Администрации муниципального образования»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3. Направить проект решения «О бюджете муниципального образования "Хорей-Верский сельсовет Ненецкого автономного округа» на 2017 год» на официальное опубликование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следующий порядок предложений заинтересованных лиц по вопросу, вынесенному на публичные слушания: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4.1. Срок представления предложений по проекту решения «О бюджете муниципального образования « Хорей-Верский сельсовет» Ненецкого автономного округа» на 2017 год»  составляет 10 дней с момента опубликования настоящего постановления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4.2. Предложения представляются в письменной форме в Совет депутатов муниципального образования « Хорей-Верский сельсовет» Ненецкого автономного округа: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По почте на имя председателя Совета муниципального образования по адресу: 166746, Ненецкий автономный округ, п. Хорей-Вер, ул. Центральная, 18;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электронной почте: </w:t>
      </w:r>
      <w:r>
        <w:rPr>
          <w:sz w:val="26"/>
          <w:szCs w:val="26"/>
          <w:lang w:val="en-US"/>
        </w:rPr>
        <w:t>hv-adm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должны быть конкретными и обоснованными, изложены в четкой и ясной форме и содержать информацию: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 местонахождение организации, руководитель организации (для юридических лиц);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и адрес проживания (для физических лиц)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5. Для подготовки проведения публичных слушаний создать рабочую группу в следующем составе:</w:t>
      </w:r>
    </w:p>
    <w:p>
      <w:pPr>
        <w:pStyle w:val="Normal"/>
        <w:ind w:firstLine="51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  Ануфриевой Елены Семеновны -  главного бухгалтера </w:t>
      </w:r>
      <w:r>
        <w:rPr>
          <w:color w:val="000000"/>
          <w:sz w:val="26"/>
          <w:szCs w:val="26"/>
        </w:rPr>
        <w:t xml:space="preserve"> администрации муниципального образования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6"/>
          <w:szCs w:val="26"/>
        </w:rPr>
        <w:t>- Ятло Галины Викторовны (председатель Совета депутатов муниципального образования)</w:t>
      </w:r>
    </w:p>
    <w:p>
      <w:pPr>
        <w:pStyle w:val="Normal"/>
        <w:widowControl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Вокуевой Любовь Ивановны</w:t>
      </w:r>
      <w:r>
        <w:rPr>
          <w:b/>
          <w:sz w:val="26"/>
          <w:szCs w:val="26"/>
        </w:rPr>
        <w:t xml:space="preserve">  (</w:t>
      </w:r>
      <w:r>
        <w:rPr>
          <w:sz w:val="26"/>
          <w:szCs w:val="26"/>
        </w:rPr>
        <w:t>председатель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бюджетно-экономической комиссии Совета депутатов муниципального образования);</w:t>
      </w:r>
    </w:p>
    <w:p>
      <w:pPr>
        <w:pStyle w:val="Normal"/>
        <w:widowControl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Кокиной Татьяны Валерьяновны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член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бюджетно-экономической комиссии Совета депутатов муниципального образования)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О                            </w:t>
      </w:r>
    </w:p>
    <w:p>
      <w:pPr>
        <w:pStyle w:val="ConsPlusNormal"/>
        <w:rPr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Хорей-Верский сельсовет» НАО                                                      Г.В.Ятло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3" w:right="5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33:00Z</dcterms:created>
  <dc:creator>Леонтий</dc:creator>
  <dc:description/>
  <cp:keywords/>
  <dc:language>en-US</dc:language>
  <cp:lastModifiedBy>Пользователь</cp:lastModifiedBy>
  <cp:lastPrinted>2016-11-24T15:18:00Z</cp:lastPrinted>
  <dcterms:modified xsi:type="dcterms:W3CDTF">2016-12-16T08:15:00Z</dcterms:modified>
  <cp:revision>28</cp:revision>
  <dc:subject/>
  <dc:title/>
</cp:coreProperties>
</file>